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88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ind w:left="74" w:hanging="7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иложение</w:t>
            </w:r>
          </w:p>
        </w:tc>
      </w:tr>
      <w:tr>
        <w:trPr>
          <w:trHeight w:val="84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УТВЕРЖДЕН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остановлением территориальной  избирательной комиссии Вышневолоцкого района</w:t>
            </w:r>
          </w:p>
        </w:tc>
      </w:tr>
      <w:tr>
        <w:trPr>
          <w:trHeight w:val="253" w:hRule="atLeast"/>
        </w:trPr>
        <w:tc>
          <w:tcPr>
            <w:tcW w:w="5670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июня 2019 г. № 104/966-4</w:t>
            </w:r>
          </w:p>
        </w:tc>
      </w:tr>
    </w:tbl>
    <w:p>
      <w:pPr>
        <w:pStyle w:val="Heading3"/>
        <w:shd w:fill="auto" w:val="clear"/>
        <w:rPr/>
      </w:pPr>
      <w:r>
        <w:rPr>
          <w:b w:val="false"/>
        </w:rPr>
        <w:t>КАЛЕНДАРНЫЙ ПЛА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 подготовке и проведению выборов депутатов Думы Вышневолоцкого городского округа Тверской области 8 сентября 2019 года</w:t>
      </w:r>
    </w:p>
    <w:tbl>
      <w:tblPr>
        <w:tblW w:w="968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52"/>
        <w:gridCol w:w="496"/>
        <w:gridCol w:w="2636"/>
      </w:tblGrid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нь голосования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я 2019 года</w:t>
            </w:r>
          </w:p>
        </w:tc>
      </w:tr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начение выборов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юня 2019 года</w:t>
            </w:r>
          </w:p>
        </w:tc>
      </w:tr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убликование решения о назначении выборов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юня 2019 года</w:t>
            </w:r>
          </w:p>
        </w:tc>
      </w:tr>
    </w:tbl>
    <w:p>
      <w:pPr>
        <w:pStyle w:val="Normal"/>
        <w:spacing w:lineRule="exact" w:line="1" w:before="0" w:after="1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557"/>
        <w:gridCol w:w="4111"/>
        <w:gridCol w:w="1968"/>
        <w:gridCol w:w="17"/>
        <w:gridCol w:w="2833"/>
      </w:tblGrid>
      <w:tr>
        <w:trPr>
          <w:tblHeader w:val="true"/>
          <w:trHeight w:val="624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9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дата) проведения 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сылка на норму зак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footnoteReference w:id="2"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>
          <w:trHeight w:val="312" w:hRule="exact"/>
        </w:trPr>
        <w:tc>
          <w:tcPr>
            <w:tcW w:w="1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ЗБИРАТЕЛЬНЫЕ УЧАСТКИ</w:t>
            </w:r>
          </w:p>
        </w:tc>
      </w:tr>
      <w:tr>
        <w:trPr>
          <w:trHeight w:val="3175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списков избирательных участков с указанием их границ (если избирательный участок образован на части территории населенного пункта), либо перечня населенных пунктов (если избирательный участок образован на территориях одного или нескольких населенных пунктов), номеров, мес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хождения участковых избирате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й (далее – УИК) и помещений для голосования, а также их телефон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40 дней </w:t>
              <w:br/>
              <w:t>до дня голосования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29 июля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1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Главы города Вышний Волочек,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Главы Вышневолоцкого </w:t>
              <w:br/>
              <w:t>района</w:t>
            </w:r>
          </w:p>
        </w:tc>
      </w:tr>
      <w:tr>
        <w:trPr>
          <w:trHeight w:val="397" w:hRule="exact"/>
        </w:trPr>
        <w:tc>
          <w:tcPr>
            <w:tcW w:w="1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ПИСКИ ИЗБИРАТЕЛЕЙ</w:t>
            </w:r>
          </w:p>
        </w:tc>
      </w:tr>
      <w:tr>
        <w:trPr>
          <w:trHeight w:val="24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правление сведений об избирателях </w:t>
              <w:br/>
              <w:t>в территориальные избирательные комиссии Вышневолоцкого района (далее ТИК Вышневолоцкого района) и  города Вышнего Волочка (далее –ТИК города Вышнего Волочка) для составления списков избират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азу после назначения</w:t>
              <w:br/>
              <w:t xml:space="preserve"> дня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2 ст.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олномоченные должностные лица администраций г.Вышний Волочек и Вышневолоцкого района,</w:t>
              <w:br/>
              <w:t xml:space="preserve">командиры </w:t>
              <w:br/>
              <w:t>воинских частей</w:t>
            </w:r>
          </w:p>
        </w:tc>
      </w:tr>
      <w:tr>
        <w:trPr>
          <w:trHeight w:val="159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ТИК Вышневолоцкого района и ТИК города Вышнего Волочка  об изменениях в ранее представленных для составления списков избирателей сведений об избирателях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женедельно со дня представления свед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3 ст.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олномоченные должностные </w:t>
              <w:br/>
              <w:t>лица</w:t>
            </w:r>
          </w:p>
        </w:tc>
      </w:tr>
      <w:tr>
        <w:trPr>
          <w:trHeight w:val="156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избирателей отдельно по каждому избирательному участк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11 дней </w:t>
              <w:br/>
              <w:t>до дня голосования</w:t>
            </w:r>
          </w:p>
          <w:p>
            <w:pPr>
              <w:pStyle w:val="Normal"/>
              <w:spacing w:lineRule="auto" w:line="216" w:before="6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7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1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209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орядка и сроков изготовления, использования второго экземпляра списка избирателей, его передачи соответствующей УИК, заверения и уточн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6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омента передачи первых экземпляров списков избирателей УИК</w:t>
            </w:r>
          </w:p>
          <w:p>
            <w:pPr>
              <w:pStyle w:val="Normal"/>
              <w:spacing w:lineRule="exact" w:line="240" w:before="60" w:after="0"/>
              <w:ind w:right="6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7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1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о акту первого экземпляра списка избирателей, подписанного председателем и секретарем соответствующего ТИК, и заверенного печатью ТИК, в соответствующую У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10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 xml:space="preserve"> 28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1, п.12 </w:t>
              <w:br/>
              <w:t>ст.1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збирателям списка избирателей для ознакомления избирателей и его дополнительного уточн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28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1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писков избират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получения списка избирателей (по акту) от ТИК (его составления УИК) и до окончания времени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1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й граждан о включении их в список избирателей, заявлений избирателей об ошибке или неточности в сведениях о них, внесенных в спис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24 часов, </w:t>
              <w:br/>
              <w:t>а в день голосования – в течение двух часов с момента обращения, но не позднее момента окончания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1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70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жалоб на решения УИК об отклонении заявлений избирателей о включении в список избир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хдневный срок, </w:t>
              <w:br/>
              <w:t xml:space="preserve">а за три и менее дня </w:t>
              <w:br/>
              <w:t xml:space="preserve">до дня голосования и </w:t>
              <w:br/>
              <w:t>в день голосования - немедлен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17 Федерального закона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1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суд </w:t>
              <w:br/>
              <w:t>(по месту нахождения УИК)</w:t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иска досрочно проголосовавших избирателей отдельно по каждому избирательному участ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ни проведения досрочного голосования в ТИК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с 28 августа по 3 сентября 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 и ТИК  Вышневоло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306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по акту в каждую УИК соответствующего списка досрочно проголосовавших избирателей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,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анного председателем и секретарем ТИК, и заверенного печатью ТИК, с приобщенными к списку заявлениями избирателей о досрочном голосовании и конвертов с бюллетенями досрочно проголосовавших избир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</w:t>
              <w:br/>
              <w:t xml:space="preserve">досрочного голосования в ТИК </w:t>
              <w:br/>
              <w:t>и не позднее времени начала досрочного голосования в УИК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16.00 </w:t>
              <w:br/>
              <w:t>4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206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список избирателей отметок о досрочном голосовании избирателей в помещ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о после получения о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.Вышний Волочек , ТИК</w:t>
            </w:r>
          </w:p>
          <w:p>
            <w:pPr>
              <w:pStyle w:val="Normal"/>
              <w:spacing w:lineRule="auto" w:line="216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иска досрочно проголосовавших избира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24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дельных книг списка избирателей - брошюрование (прошивание), подписание председателем УИК и заверение печатью УИК каждой книги списка избирателей (в случае разделения первого экземпляра списка избирателей на отдельные книги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дня, предшествующего дню голосования</w:t>
            </w:r>
          </w:p>
          <w:p>
            <w:pPr>
              <w:pStyle w:val="Normal"/>
              <w:spacing w:lineRule="exact" w:line="278"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7 сентября 2019 год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2, п.13 ст.1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ИК 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выверенного и уточненного списка избирателей и его заверение печатью УИ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4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седатели и секретари УИК</w:t>
            </w:r>
          </w:p>
        </w:tc>
      </w:tr>
      <w:tr>
        <w:trPr>
          <w:trHeight w:val="207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последнюю страницу списка избирателей итоговых данных по списку избирателей, подтверждение их подписью и заверение печатью УИ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несения членами УИК суммарных данных по каждой странице списка избирателей перед непосредственным подсчетом голосов избира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6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4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, заместители председателей </w:t>
              <w:br/>
              <w:t>или секретари УИК</w:t>
            </w:r>
          </w:p>
        </w:tc>
      </w:tr>
      <w:tr>
        <w:trPr>
          <w:trHeight w:val="397" w:hRule="exact"/>
        </w:trPr>
        <w:tc>
          <w:tcPr>
            <w:tcW w:w="1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45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БЛЮДАТЕЛИ. ПРЕДСТАВИТЕЛИ СРЕДСТВ МАССОВОЙ ИНФОРМАЦИИ</w:t>
            </w:r>
          </w:p>
        </w:tc>
      </w:tr>
      <w:tr>
        <w:trPr>
          <w:trHeight w:val="368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 и ТИК  Вышневолоцкого района</w:t>
            </w:r>
          </w:p>
          <w:p>
            <w:pPr>
              <w:pStyle w:val="Normal"/>
              <w:spacing w:lineRule="exact" w:line="3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ка наблюдателей, назначенных в соответствующую УИК 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три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срочного голосования)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4 сентября 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блюдения за проведением досрочного голосования в УИК-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31 августа 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, п. 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2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збирательное объединение, выдвинувшее зарегистрированного кандидата, зарегистрированный кандидат, субъект общественного контроля, назначившие наблюдателей в УИК</w:t>
            </w:r>
          </w:p>
        </w:tc>
      </w:tr>
      <w:tr>
        <w:trPr>
          <w:trHeight w:val="368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направления, выданного избирательным объединением, выдвинувшим зарегистрированного кандидата, зарегистрированных кандидатов, кандидатом, зарегистрированным </w:t>
              <w:br/>
              <w:t>по соответствующему одномандатному избирательному округу, субъектом общественного контроля в избирательную комиссию, в которую назначен наблюд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день, предшествующий </w:t>
              <w:br/>
              <w:t xml:space="preserve">дню голосования, </w:t>
              <w:br/>
              <w:t xml:space="preserve">либо непосредственно </w:t>
              <w:br/>
              <w:t xml:space="preserve">в день голосования </w:t>
            </w:r>
          </w:p>
          <w:p>
            <w:pPr>
              <w:pStyle w:val="Normal"/>
              <w:shd w:fill="FFFFFF" w:val="clear"/>
              <w:spacing w:lineRule="exact" w:line="280" w:before="4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 либо 8 сентября </w:t>
              <w:br/>
              <w:t>2019 года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день, предшествующий </w:t>
              <w:br/>
              <w:t xml:space="preserve">дню досрочного голосования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ТИК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7 августа 2019 год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УИК – 3 сентября 2019 год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, либо непосредственно в день досрочного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2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блюдатели </w:t>
            </w:r>
          </w:p>
        </w:tc>
      </w:tr>
      <w:tr>
        <w:trPr>
          <w:trHeight w:val="232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 избирательную комиссию Тверской области заявок на аккредитацию представителей средств массовой информации (далее – СМИ) для осуществления полномочий, указанных в п.1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.3,п.11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26 Код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, который начинается </w:t>
              <w:br/>
              <w:t xml:space="preserve">за 60 дней до дня голосования </w:t>
              <w:br/>
              <w:t xml:space="preserve">и оканчивается за 3 дня </w:t>
              <w:br/>
              <w:t xml:space="preserve">до дня голосования </w:t>
            </w:r>
          </w:p>
          <w:p>
            <w:pPr>
              <w:pStyle w:val="Normal"/>
              <w:shd w:fill="FFFFFF" w:val="clear"/>
              <w:spacing w:lineRule="exact" w:line="280" w:before="4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9 июля по 4 сентября 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2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едакции </w:t>
              <w:br/>
              <w:t>средств массовой информации</w:t>
            </w:r>
          </w:p>
        </w:tc>
      </w:tr>
      <w:tr>
        <w:trPr>
          <w:trHeight w:val="655" w:hRule="exact"/>
        </w:trPr>
        <w:tc>
          <w:tcPr>
            <w:tcW w:w="1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57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ВЫДВИЖЕНИЕ КАНДИДАТОВ, СПИСКОВ КАНДИДАТОВ ПО ОДНОМАНДАТНЫМ ИЗБИРАТЕЛЬНЫМ ОКРУГА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ЗАВЕРЕНИЕ СПИСКОВ КАНДИДАТОВ. РЕГИСТРАЦИЯ КАНДИДАТОВ</w:t>
            </w:r>
          </w:p>
        </w:tc>
      </w:tr>
      <w:tr>
        <w:trPr>
          <w:trHeight w:val="463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убликация в государственных или муниципальных периодических печатных изданиях, размещение на официальном сайте в информационно-телекоммуникационной сети "Интернет"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правление в ТИК Вышневолоцкого района, составленного по состоянию на день официального опубликования (публикации) решения о назначении выборов спис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итических партий, региональных отделений и иных структурных подразделений политических партий, иных общественных объединен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меющих право принимать участие в выборах депутатов в качеств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збирательных объединений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 дня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74" w:before="120" w:after="0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4 июня </w:t>
              <w:br/>
              <w:t>2019 года</w:t>
            </w:r>
            <w:r>
              <w:rPr>
                <w:rStyle w:val="FootnoteCharacters"/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9 ст.35 Федерального закона,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9 ст.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равление Министерства юстиции Российской Федерации по Тверской области</w:t>
            </w:r>
          </w:p>
        </w:tc>
      </w:tr>
      <w:tr>
        <w:trPr>
          <w:trHeight w:val="292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правление в ТИК  Вышневолоцкого района  извещения о проведении мероприятий, связанных с выдвижением списка кандидатов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мандатны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збирательным окру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позднее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 чем за три дня до дня проведения мероприятия при его проведении за пределами указанного населенного пун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«в» п.1 ст.27 Федерального закона от 11.07.2001</w:t>
              <w:br/>
              <w:t xml:space="preserve">№95-ФЗ </w:t>
              <w:br/>
              <w:t xml:space="preserve">«О политических партиях»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бирательное объединение</w:t>
            </w:r>
          </w:p>
        </w:tc>
      </w:tr>
      <w:tr>
        <w:trPr>
          <w:trHeight w:val="164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количестве подписей избирателей, необходимом для регистрации канди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дня начала выдвижения </w:t>
              <w:br/>
              <w:t xml:space="preserve">и представления документов кандидатами, уполномоченными представителями избирательного объедин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-3 ст.33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146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вижение спи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ндидатов по одномандатным избирательным округам и представление в территориальную избирательную комиссию Вышневолоцкого района документов о выдвижении</w:t>
            </w:r>
          </w:p>
        </w:tc>
        <w:tc>
          <w:tcPr>
            <w:tcW w:w="411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анее чем через 3 дня </w:t>
              <w:br/>
              <w:t xml:space="preserve">и не позднее чем через 30 дней после дня официального опубликования решения </w:t>
              <w:br/>
              <w:t>о назначении выборов - до 18 часов по московскому времени</w:t>
            </w:r>
          </w:p>
          <w:p>
            <w:pPr>
              <w:pStyle w:val="Normal"/>
              <w:spacing w:lineRule="exact" w:line="260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_25_ июня_ по _22_ июля</w:t>
              <w:br/>
              <w:t xml:space="preserve"> 2019 года до 18 часов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1 ст.32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1 ст.1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е объединение</w:t>
            </w:r>
          </w:p>
        </w:tc>
      </w:tr>
      <w:tr>
        <w:trPr>
          <w:trHeight w:val="188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выдви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ндидата по одномандатному избирательному округу и представлени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 и ТИК  Вышневолоцкого района</w:t>
            </w:r>
          </w:p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 о выдвижении по соответствующим одномандатным округам</w:t>
            </w:r>
          </w:p>
        </w:tc>
        <w:tc>
          <w:tcPr>
            <w:tcW w:w="411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, обладающий пассивным избирательным правом</w:t>
            </w:r>
          </w:p>
        </w:tc>
      </w:tr>
      <w:tr>
        <w:trPr>
          <w:trHeight w:val="477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 и ТИК  Вышневолоцкого района</w:t>
            </w:r>
          </w:p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 о выдвижении кандидата по соответствующему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ения списка кандидатов по одномандатному избирательному округу и не позднее чем через 30 дней после дня официального опубликования решения </w:t>
              <w:br/>
              <w:t>о назначении выборов - до 18 часов по московскому времени</w:t>
            </w:r>
          </w:p>
          <w:p>
            <w:pPr>
              <w:pStyle w:val="Normal"/>
              <w:spacing w:lineRule="exact" w:line="260" w:before="4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 22_ июля 2019 года</w:t>
              <w:br/>
              <w:t>до 18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9, п.10 ст.32,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1 ст.1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ндидат, выдвинутый избирательным объединением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мандатном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бирательному округу и включенный в завер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  Вышневолоц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исок кандидатов </w:t>
              <w:br/>
              <w:t>по соответствующему избирательному округу</w:t>
            </w:r>
          </w:p>
        </w:tc>
      </w:tr>
      <w:tr>
        <w:trPr>
          <w:trHeight w:val="1789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полномоченному представителю избирательного объединения письменного подтверждения получения документов для заверения списка кандидатов по одномандатным избирательным окру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>после представления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6 ст.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161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заверении либо об отказе в заверении списка кандидатов по одномандатным избирательным окру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дней</w:t>
              <w:br/>
              <w:t xml:space="preserve"> со дня приема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. «к» п.11 ст.20,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, п.7 ст.32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317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полномоченному представителю избирательного объединения решения о заверении списка кандидатов по одномандатным избирательным округам с копией заверенного списка либо об отказе в его заверении с изложением оснований отказа, копии решения об исключении кандидата из списка кандидатов по одномандатным избирательным округам (в случае принятия такого реш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одних суток </w:t>
              <w:br/>
              <w:t>с момента принятия соответствующего реш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5, п.7 ст.32, </w:t>
              <w:br/>
              <w:t>п.8 ст.36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14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в порядке самовыдвижения письменного подтверждения получения заявлений о согласии баллотироваться, иных документов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>после представления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8 ст.29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5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избирательным объединением письменного подтверждения получения докумен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6 ст.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22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в соответствующие органы </w:t>
              <w:br/>
              <w:t xml:space="preserve">с представлениями о проверке достоверности сведений о кандидатах, представленных в ТИК в соответствии </w:t>
              <w:br/>
              <w:t>с п.3 ст.29, подп. «ж» п.3 ст.32 Код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  <w:br/>
              <w:t xml:space="preserve"> представления свед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6 ст.33 Федерального закона,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9 ст.29, </w:t>
              <w:br/>
              <w:t xml:space="preserve">п.17 ст.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12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верок достоверности сведений о кандидатах и сообщ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их представлениям) о результатах провер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дней, </w:t>
              <w:br/>
              <w:t xml:space="preserve">а по представлениям, поступившим за десять и </w:t>
              <w:br/>
              <w:t xml:space="preserve">менее дней до дня голосования, - в срок, установленны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33 Федерального закона,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29,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17 ст.32,</w:t>
              <w:br/>
              <w:t xml:space="preserve">п.2 ст.3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ответствующие органы</w:t>
            </w:r>
          </w:p>
        </w:tc>
      </w:tr>
      <w:tr>
        <w:trPr>
          <w:trHeight w:val="169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одписей избирателей в поддержку кандидата, выдвинутого в порядке самовыдвижения по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, следующего за днем уведомления ТИК </w:t>
              <w:br/>
              <w:t>о выдвижен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33 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ы, дееспособные граждане Российской Федерации, </w:t>
              <w:br/>
              <w:t>достигшие к моменту сбора подписей возраста 18 лет</w:t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одписей избирателей в поддержку выдвижения кандидата, выдвинутого избирательным объединением по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следующего за днем представлени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 о выдвижении кандидата, указанных </w:t>
              <w:br/>
              <w:t>в п.9 ст.32 Кодек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33 Кодекса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40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 и ТИК  Вышневолоцкого района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 для регистрации кандидата, выдвинутого по соответствующему одномандатному избирательному округу избирательным объединением или в порядке самовы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5 дней </w:t>
              <w:br/>
              <w:t xml:space="preserve">после дня официального опубликования решения </w:t>
              <w:br/>
              <w:t xml:space="preserve">о назначении выборов </w:t>
              <w:br/>
              <w:t>до 18 часов по московскому времени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Не позднее 27 июля 2019 года </w:t>
              <w:br/>
              <w:t>до 18 часов по московскому време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34 Кодекса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172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кандидату в письменной форме подтверждения приема документов </w:t>
              <w:br/>
              <w:t>для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еме </w:t>
              <w:br/>
              <w:t>избирательных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3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69"/>
              <w:ind w:left="57" w:right="57" w:hanging="72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311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е кандидата, выдвинутого </w:t>
              <w:br/>
              <w:t xml:space="preserve">по соответствующему одномандатному избирательному округу, о выявленной неполноте сведений, отсутствии каких - либо документов, представление которых </w:t>
              <w:br/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уведомления о выдвижении кандидата и его регистрации предусмотрено Кодексом, или несоблюдении требований Кодекса к оформлению доку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3 дня до дня </w:t>
              <w:br/>
              <w:t>заседания ТИК, на котором должен рассматриваться</w:t>
              <w:br/>
              <w:t xml:space="preserve"> вопрос 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35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77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ава на внесение уточнений и дополнений в документы, содержащие сведения о кандидате, замену представленного документа (в случае, если оформлен с нарушением требований закона), представление в  соответствующ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какого-либо документа, представление которой предусмотрено Кодексом (в случае непредставления при выдвижении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один день </w:t>
              <w:br/>
              <w:t xml:space="preserve">до дня заседа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отором должен рассматриваться вопрос </w:t>
              <w:br/>
              <w:t>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35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ы, выдвинутые </w:t>
              <w:br/>
              <w:t>по одномандатным избирательным округам</w:t>
            </w:r>
          </w:p>
        </w:tc>
      </w:tr>
      <w:tr>
        <w:trPr>
          <w:trHeight w:val="272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кандидату копии итогового протокола проверки подписных листов, </w:t>
              <w:br/>
              <w:t>а если количества достоверных подписей избирателей недостаточно или количество недостоверных или недействительных подписей составило 10 и более процентов от проверенных подписей,- также копий иных документов, указанных в п. 15 ст.35 Код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двое суток </w:t>
              <w:br/>
              <w:t xml:space="preserve">до заседа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 xml:space="preserve">на котором должен рассматриваться вопрос </w:t>
              <w:br/>
              <w:t>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5 ст.3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246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регистрации кандидата либо мотивированного решения об отказе в его регистр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дней </w:t>
              <w:br/>
              <w:t xml:space="preserve">со дня приема документов, необходимых для регистрации кандидат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. «к» п.11 </w:t>
              <w:br/>
              <w:t>ст 20,</w:t>
            </w:r>
          </w:p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3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257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ний срок принятия решения </w:t>
              <w:br/>
              <w:t xml:space="preserve">о регистрации кандидата либо мотивированного решения об отказе </w:t>
              <w:br/>
              <w:t>в рег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5 августа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3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255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о уполномоченному представителю избирательного объединения, выдвинувшему кандидата копии решения об отказе в регистрации с изложением оснований отказа (в случае принятия такого реш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уток с момента принятия реш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8 ст.3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24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регистрированному кандидату удостоверения о регистрации (по форме, утвержденной территориальной избирательной комиссией Вышневолоцкого райо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</w:t>
              <w:br/>
              <w:t xml:space="preserve">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3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257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ля опубликования в СМИ сведений о зарегистрированных кандида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регистрации </w:t>
              <w:br/>
              <w:t>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17, </w:t>
              <w:br/>
              <w:t>п.3 ст.42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397" w:hRule="exac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КАНДИДАТА</w:t>
            </w:r>
          </w:p>
        </w:tc>
      </w:tr>
      <w:tr>
        <w:trPr>
          <w:trHeight w:val="317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соответствующ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енной копии приказа (распоряжения) об освобождении на время участия в выборах от выполнения должностных или служебных обязанностей кандидата, зарегистрированного по одномандатному (многомандатному) избирательному округ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5 дней </w:t>
              <w:br/>
              <w:t>со дня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38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ящийся на государственной или муниципальной службе </w:t>
              <w:br/>
              <w:t xml:space="preserve">либо работающий </w:t>
              <w:br/>
              <w:t>в организациях, осуществляющих выпуск СМИ</w:t>
            </w:r>
          </w:p>
        </w:tc>
      </w:tr>
      <w:tr>
        <w:trPr>
          <w:trHeight w:val="82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доверенного лица (доверенных лиц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ыдвижения </w:t>
              <w:br/>
              <w:t>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, п.4 ст.4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251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веренного лица (доверенных лиц) назначенного, кандидатом, выдвинутым по одномандатному (многомандатному)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дней </w:t>
              <w:br/>
              <w:t xml:space="preserve">со дня поступления </w:t>
              <w:br/>
              <w:t>письменного заявления кандидата о назначении доверенного лица (доверенных лиц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с заявлениями </w:t>
              <w:br/>
              <w:t xml:space="preserve">самих граждан о согласии </w:t>
              <w:br/>
              <w:t>быть доверенными лиц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, п.2 ст.4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82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веренного лица, являющегося государственным или муниципальным служащ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ловии представления </w:t>
              <w:br/>
              <w:t xml:space="preserve">в ТИК копии приказа об освобождении его от исполнения служебных обязанностей </w:t>
              <w:br/>
              <w:t>(в том числе на период отпуска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40 Кодекса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59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lineRule="exact" w:line="3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достоверений доверенным лиц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регистрации </w:t>
              <w:br/>
              <w:t>доверенных л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андидатом права на отзыв доверенн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 при условии поступления в ТИК уведомления об отзыве доверенных л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ндидат</w:t>
            </w:r>
          </w:p>
        </w:tc>
      </w:tr>
      <w:tr>
        <w:trPr>
          <w:trHeight w:val="164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аннулировании удостоверения, выданного доверенному лицу, назначенному кандида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оступления уведомления кандидата об отзыве доверенных лиц либо вместе с утратой статуса назначившим его кандидат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, п.5 ст.4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75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полномоченного представителя кандидата, выдвинутого по соответствующему одномандатному избирательному округу, по финансовым вопрос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хдневный срок </w:t>
              <w:br/>
              <w:t>со дня, следующего за днем представления соответствующих документо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31 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8"/>
              <w:ind w:right="187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достовер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му представителю кандидата по финансовым вопрос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ринятия решения </w:t>
              <w:br/>
              <w:t xml:space="preserve">о регистрации уполномоченного представителя кандидата </w:t>
              <w:br/>
              <w:t>по финансовым вопросам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right="23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олномочий уполномоченного представителя по финансовым вопросам канди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ловии письменного извещения уполномоченного представителя и представления письменного заявления в соответствующую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</w:t>
              <w:br/>
              <w:t>с заявлением о том, на кого возлагаются полномочия отозванного уполномоченного представителя по финансовым вопросам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31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165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члена ТИК с правом совещательного гол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представления </w:t>
              <w:br/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 </w:t>
              <w:br/>
              <w:t>для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 ст.25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105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члена УИК с правом совещательного гол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принятия решения </w:t>
              <w:br/>
              <w:t>ТИК 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 ст.25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</w:t>
              <w:br/>
              <w:t>кандидат</w:t>
            </w:r>
          </w:p>
        </w:tc>
      </w:tr>
      <w:tr>
        <w:trPr>
          <w:trHeight w:val="357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а избирательного объединения отозвать выдвинутого им по одномандатному избирательному округу канди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5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2 сентября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5 ст.3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45"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е объединение, выдвинувшее кандидата </w:t>
              <w:br/>
              <w:t xml:space="preserve">(в порядке и по основаниям, предусмотренным действующим законодательством </w:t>
              <w:br/>
              <w:t>и (или) уставом избирательного объединения)</w:t>
            </w:r>
          </w:p>
        </w:tc>
      </w:tr>
      <w:tr>
        <w:trPr>
          <w:trHeight w:val="328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ава кандидата, выдвинутого в порядке самовыдвижения, избирательным объединением по одномандатному избирательному округу, отказаться от дальнейшего участия в выборах, представив письменное заявление в соответствующ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нятии своей кандид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5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 сентября </w:t>
              <w:br/>
              <w:t>2019 года</w:t>
            </w:r>
          </w:p>
          <w:p>
            <w:pPr>
              <w:pStyle w:val="Normal"/>
              <w:shd w:fill="FFFFFF" w:val="clear"/>
              <w:spacing w:lineRule="exact" w:line="28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вынуждающих </w:t>
              <w:br/>
              <w:t xml:space="preserve">к тому обстоятельств – </w:t>
              <w:br/>
              <w:t xml:space="preserve">не позднее чем за один день </w:t>
              <w:br/>
              <w:t>до дня голосования</w:t>
            </w:r>
          </w:p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6 сентября 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3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191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аннулировании регистрации кандидата, выдвинутого по соответствующему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редставл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ТИК письменного заявления зарегистрированного кандидата об отказе от дальнейшего участия в выбор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3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1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бъема сведений о кандидатах, представленных при их выдвижении, подлежащих доведению до сведения избир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дня, предшествующего дню </w:t>
              <w:br/>
              <w:t>начала выдвижения кандидат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4 июня </w:t>
              <w:br/>
              <w:t>2019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8 ст.32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ind w:right="230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172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ведения избирателей сведений о кандидатах, представленные при их выдвижении, в объеме, установленном территориальной избирательной комиссией Вышневолоцкого райо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поступлений </w:t>
              <w:br/>
              <w:t>сведений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8 ст.32 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4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СМИ сведений о выявленных недостоверных сведениях, представленных кандидатам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 эфирного времени и печатной площ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информирования избирателей, а также для опубликования их решений и актов, размещения иной печатной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со дня официального опубликования решения </w:t>
              <w:br/>
              <w:t xml:space="preserve">о назначении выборов </w:t>
              <w:br/>
              <w:t>до дня официального опубликования их результа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17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рганизации, осуществляющие </w:t>
              <w:br/>
              <w:t xml:space="preserve">теле- и (или) радиовещание, </w:t>
              <w:br/>
              <w:t>и (или) редакции муниципальных периодических печатных изданий, выходящих не реже одного раза в неделю</w:t>
            </w:r>
          </w:p>
        </w:tc>
      </w:tr>
      <w:tr>
        <w:trPr>
          <w:trHeight w:val="362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, доступ к которым не ограничен определенным кругом лиц (включая сеть Интерне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дней </w:t>
              <w:br/>
              <w:t xml:space="preserve">до дня голосования, </w:t>
              <w:br/>
              <w:t>а также в день голосован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3 сентября по 8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т на опубликование (обнародование) результатов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голосования </w:t>
              <w:br/>
              <w:t xml:space="preserve">до момента окончания голосования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8 сентября 2019 года </w:t>
              <w:br/>
              <w:t>до 20 часов по московскому време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42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firstLine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оскомнадзор по Тверской области списка организаций телерадиовещания и периодических печатных изданий учредителями (соучредителями) которых или учредителями (соучредителями) редакций которых на день официального опубликования (публикации) решения о назначении выборов являются органы местного самоуправления и муниципальные организации, муниципальных образований, на территории которых назначены выборы, и (или) которым за год, предшествующий дню официального опубликования (публикации) решения о назначении выборов выделялись бюджетные ассигнования из местного бюджета на их функционирование (в том числе в форме субсидий), и (или) в уставном (складочном) капитале которых на день официального опубликования (публикации) решения о назначении выборов имеется доля (вклад) муниципального образования (муниципальных образований), на территории которого назначены выбо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на пя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6 июня 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3,9 ст.4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44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Вышневолоцкого района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на десятый день после дня официального опубликования (публикации) решения о назначении выборов</w:t>
            </w:r>
          </w:p>
          <w:p>
            <w:pPr>
              <w:pStyle w:val="Heading4"/>
              <w:shd w:fill="auto" w:val="clear"/>
              <w:spacing w:lineRule="exact" w:line="260"/>
              <w:ind w:left="57" w:right="57" w:hanging="0"/>
              <w:rPr/>
            </w:pPr>
            <w:r>
              <w:rPr>
                <w:rFonts w:cs="Arial"/>
                <w:bCs w:val="false"/>
                <w:iCs w:val="false"/>
                <w:sz w:val="28"/>
                <w:szCs w:val="28"/>
              </w:rPr>
              <w:t>Не позднее 1 июля__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, п.7 ст.4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комнадзор </w:t>
              <w:br/>
              <w:t>по Тверской области</w:t>
            </w:r>
          </w:p>
        </w:tc>
      </w:tr>
      <w:tr>
        <w:trPr>
          <w:trHeight w:val="226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>чем на пятнадцатый день</w:t>
              <w:br/>
              <w:t xml:space="preserve">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74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6 июля 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информации об общем объеме печатной площади, которую редакция муниципального периодического печатного издания предоставляет безвозмездно для целей предвыборной агитации зарегистрированным кандидат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после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69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_22_июля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</w:t>
              <w:br/>
              <w:t>муниципального периодического</w:t>
              <w:br/>
              <w:t>печатного издания</w:t>
            </w:r>
          </w:p>
        </w:tc>
      </w:tr>
      <w:tr>
        <w:trPr>
          <w:trHeight w:val="493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сведений о размере </w:t>
              <w:br/>
              <w:t>и других условиях оплаты эфирного времени, печатной площади, услуг по размещению агитационных материалов в сетевых изданиях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ТИК Вышневолоцкого района указанных сведений, в том числе информации о дате и об источнике их опубликования, сведений о регистрационном номере и дате выдачи свидетельства о регистрации СМИ </w:t>
              <w:br/>
              <w:t xml:space="preserve">и уведомления о готовности предоставить зарегистрированным кандидатам эфирное время, печатную площадь, услуги </w:t>
              <w:br/>
              <w:t xml:space="preserve">по размещению агитационных материалов </w:t>
              <w:br/>
              <w:t>в сетевых изда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80" w:before="120" w:after="0"/>
              <w:ind w:left="56" w:right="57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21 июля</w:t>
              <w:br/>
              <w:t xml:space="preserve">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7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телерадиовещания </w:t>
              <w:br/>
              <w:t>и редакции периодических печатных изданий, редакции сетевых изданий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политической партией своей предвыборной программы не менее чем </w:t>
              <w:br/>
              <w:t xml:space="preserve">в одном муниципальном периодическом печатном издании), размещение ее </w:t>
              <w:br/>
              <w:t>в информационно-телекоммуникационной сети Интер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28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45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, выдвинувшие зарегистрированных кандидатов</w:t>
            </w:r>
          </w:p>
        </w:tc>
      </w:tr>
      <w:tr>
        <w:trPr>
          <w:trHeight w:val="389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период для кандидата, выдвинутого избирательным объединением по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представления кандидатом в соответствующ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, предусмотренных </w:t>
              <w:br/>
              <w:t xml:space="preserve">п. 9 ст. 32 Кодекса </w:t>
              <w:br/>
              <w:t xml:space="preserve">и до ноля часов </w:t>
              <w:br/>
              <w:t>по московскому времени дня, предшествующего дню голосования</w:t>
            </w:r>
          </w:p>
          <w:p>
            <w:pPr>
              <w:pStyle w:val="Normal"/>
              <w:widowControl/>
              <w:spacing w:lineRule="exact" w:line="28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ний день </w:t>
              <w:br/>
              <w:t xml:space="preserve">агитационного периода - </w:t>
              <w:br/>
              <w:t>6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4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36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период для кандидата, выдвинутого по одномандатному избирательному округу в порядке самовы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представления кандидатом в соответствующую  ТИК заявления </w:t>
              <w:br/>
              <w:t xml:space="preserve">о согласии баллотироваться </w:t>
              <w:br/>
              <w:t>и до ноля часов по московскому времени дня, предшествующего дню голосования</w:t>
            </w:r>
          </w:p>
          <w:p>
            <w:pPr>
              <w:pStyle w:val="Normal"/>
              <w:widowControl/>
              <w:spacing w:lineRule="exact" w:line="28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ний день </w:t>
              <w:br/>
              <w:t>агитационного периода -</w:t>
              <w:br/>
              <w:t>6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4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двыборной агитации на каналах организаций телерадиовещания, </w:t>
              <w:br/>
              <w:t xml:space="preserve">в периодических печатных изданиях </w:t>
              <w:br/>
              <w:t>и в сетевых изда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тся за 28 дней </w:t>
              <w:br/>
              <w:t xml:space="preserve">до дня голосования </w:t>
              <w:br/>
              <w:t xml:space="preserve">и прекращается </w:t>
              <w:br/>
              <w:t>в ноль часов по московскому времени дня, предшествующего дню голосования</w:t>
            </w:r>
          </w:p>
          <w:p>
            <w:pPr>
              <w:pStyle w:val="Normal"/>
              <w:spacing w:lineRule="exact" w:line="280" w:before="40" w:after="0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10 августа до ноля часов</w:t>
              <w:br/>
              <w:t>7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4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</w:t>
            </w:r>
          </w:p>
        </w:tc>
      </w:tr>
      <w:tr>
        <w:trPr>
          <w:trHeight w:val="3540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жеребьевки в целях распределения печатной площади, предоставляемой безвозмездно, между зарегистрированными кандидатами и определения дат опубликования предвыборных агитационных материал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вершении регистрации кандидатов, но не позднее </w:t>
              <w:br/>
              <w:t>чем за 29 дней до дня голосования</w:t>
            </w:r>
          </w:p>
          <w:p>
            <w:pPr>
              <w:pStyle w:val="Normal"/>
              <w:spacing w:lineRule="exact" w:line="280" w:before="4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9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муниципального</w:t>
              <w:br/>
              <w:t xml:space="preserve">периодического печатного издания </w:t>
              <w:br/>
              <w:t>с участием заинтересованных лиц</w:t>
            </w:r>
          </w:p>
        </w:tc>
      </w:tr>
      <w:tr>
        <w:trPr>
          <w:trHeight w:val="1757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 редакцию муниципального периодического печатного издания, проводящую жеребьевку по распределению платной печатной площади письменных заявок на участие в жеребьев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проведения жеребье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</w:t>
            </w:r>
          </w:p>
        </w:tc>
      </w:tr>
      <w:tr>
        <w:trPr>
          <w:trHeight w:val="4309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жеребьевки в целях распределения платной печатной площади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вершении регистрации кандидатов, но не позднее чем </w:t>
              <w:br/>
              <w:t>за 29 дней 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9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муниципального</w:t>
              <w:br/>
              <w:t xml:space="preserve">периодического печатного издания </w:t>
              <w:br/>
              <w:t>с участием заинтересованных лиц на основании письменных заявок на участие в жеребьевке, поданных до начала проведения жеребьевки зарегистрированными кандидатами</w:t>
            </w:r>
          </w:p>
        </w:tc>
      </w:tr>
      <w:tr>
        <w:trPr>
          <w:trHeight w:val="2438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сообщения в письменной форме редакции периодического печатного издания после проведения жеребьевки об отказе зарегистрированного кандидата от использования предоставленной для размещения агитационных материалов печатной площади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два дня </w:t>
              <w:br/>
              <w:t>до дня опубликования предвыборного агитационного материал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>
          <w:trHeight w:val="2261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в периодическом печатном издании, проводившем жеребьевку, определенного в результате жеребьевки графика распределения бесплатной и платной печатной площ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после проведения жеребье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, п.9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периодического печатного издания</w:t>
            </w:r>
          </w:p>
        </w:tc>
      </w:tr>
      <w:tr>
        <w:trPr>
          <w:trHeight w:val="18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филиал ПАО Сбербанк (иную кредитную организацию) платежного документа о перечислении в полном объеме средств в оплату стоимости печатной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2 дня до дня опубликования предвыборного агитационного материал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2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е кандидаты </w:t>
              <w:br/>
              <w:t>или их уполномоченные представители по финансовым вопросам</w:t>
            </w:r>
          </w:p>
        </w:tc>
      </w:tr>
      <w:tr>
        <w:trPr>
          <w:trHeight w:val="238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редакцию периодического печатного издания копии платежного документа с отметкой филиала ПАО Сбербанк (иной кредитной организации) о перечислении в полном объеме средств в оплату стоимости печатной площ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редоставления </w:t>
              <w:br/>
              <w:t>печатной площад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2 ст.49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>
          <w:trHeight w:val="218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ление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 Вышневолоцкого района данных учета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ъемов и стоимости предоставленных зарегистрированным кандидатам эфирного времени, печатной площади, услуг по размещению предвыборных агитационных материалов в сетевых изда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8 сентября 2019 год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47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телерадиовещания, редакции периодических печатных изд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и сетевых изданий</w:t>
            </w:r>
          </w:p>
        </w:tc>
      </w:tr>
      <w:tr>
        <w:trPr>
          <w:trHeight w:val="226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ение учетных документов </w:t>
              <w:br/>
              <w:t>о предоставлении бесплатного и платного эфирного времени, бесплатной и платной печатной площади, услуг по размещению агитационных материалов в сетевых изда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трех лет </w:t>
              <w:br/>
              <w:t>после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 9 сентября 2022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47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48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ведений о размере и других условиях оплаты работ или услуг по изготовлению печатных агитационных материалов.</w:t>
            </w:r>
          </w:p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Вышневолоцкого района указанных сведений, а также свед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щих наименование, юридический адрес </w:t>
              <w:br/>
              <w:t>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1 июля </w:t>
              <w:br/>
              <w:t>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51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, индивидуальные предприниматели, выполняющие работы или оказывающие услуги </w:t>
              <w:br/>
              <w:t>по изготовлению печатных агитационных материалов</w:t>
            </w:r>
          </w:p>
        </w:tc>
      </w:tr>
      <w:tr>
        <w:trPr>
          <w:trHeight w:val="506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57" w:right="57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Представление в соответствующую ТИК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электронные образы этих предвыборных агитационных материалов в машиночитаемом виде,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копии документа об оплате изготовления данного предвыборного агитационного материала из соответствующего избиратель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платы их изготовления </w:t>
              <w:br/>
              <w:t>и до начала распростра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51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по соответствующему округу</w:t>
            </w:r>
          </w:p>
        </w:tc>
      </w:tr>
      <w:tr>
        <w:trPr>
          <w:trHeight w:val="123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ача в орган местного самоуправления в письменной форме уведомления </w:t>
              <w:br/>
              <w:t>о прове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гитационного публич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</w:t>
              <w:br/>
              <w:t xml:space="preserve">с Федеральным законом </w:t>
              <w:br/>
              <w:t>от 19.06.2004 № 54-ФЗ</w:t>
              <w:br/>
              <w:t xml:space="preserve"> «О собраниях, митингах, демонстрациях, шествиях и пикетированиях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 ст.50 Кодекса, </w:t>
              <w:br/>
              <w:t xml:space="preserve">ст.7, 12 Федерального закона от 19.06.2004 №54-ФЗ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агитационного публичного мероприятия</w:t>
            </w:r>
          </w:p>
        </w:tc>
      </w:tr>
      <w:tr>
        <w:trPr>
          <w:trHeight w:val="73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уведомлений о проведении агитационного  публичного мероприят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местного самоуправления</w:t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времени для встреч с избирателями зарегистрированных кандидатов в помещениях, пригодных для проведения агитационных публичных мероприятий и находящихся в государственной или муниципальной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>дня начала выдвижения кандида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5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294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в письменной форм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Вышневолоц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</w:t>
              <w:br/>
              <w:t>в течение агитационного периода другим зарегистрированным кандида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дня, </w:t>
              <w:br/>
              <w:t>следующего за днем предоставления помещ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5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4 ст.50 Кодекса</w:t>
            </w:r>
          </w:p>
        </w:tc>
      </w:tr>
      <w:tr>
        <w:trPr>
          <w:trHeight w:val="300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информационно-телекоммуникационной сети Интернет информации, содержащейся в уведомлении о факте предоставления помещения зарегистрированному кандидату, полученном от собственника, владельца помещения, либо доведение данной информации иным способом до сведения других зарегистрированных кандид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вух суток </w:t>
              <w:br/>
              <w:t>с момента получения уведом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5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ок о предоставлении помещений для проведения встреч зарегистрированных кандидатов, их доверенных лиц, с избирател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дней </w:t>
              <w:br/>
              <w:t>со дня подачи зая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5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3, п.4 ст.50 Кодекса</w:t>
            </w:r>
          </w:p>
        </w:tc>
      </w:tr>
      <w:tr>
        <w:trPr>
          <w:trHeight w:val="27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7" w:right="57"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на безвозмездной основе по заявке зарегистрированного кандидата помещения, пригодного для проведения агитационных публичных мероприятий в форме собраний и находящегося в государственной или муниципальной собственности на время, установленное территориальной избирательной комиссией Вышневолоцкого район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5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, владелец помещения</w:t>
            </w:r>
          </w:p>
        </w:tc>
      </w:tr>
      <w:tr>
        <w:trPr>
          <w:trHeight w:val="260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ение зарегистрированных кандидатов, их доверенных лиц, о времени и месте встречи с избирателями из числа военнослужащих, организуемой </w:t>
              <w:br/>
              <w:t xml:space="preserve">в расположении воинской части либо </w:t>
              <w:br/>
              <w:t>в военной организации или учреждении (при отсутствии иных пригодных для проведения собраний помещ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три дня </w:t>
              <w:br/>
              <w:t>до проведения встреч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.ст.53 Федерального закона,</w:t>
              <w:br/>
              <w:t>п.7 ст.50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ир </w:t>
              <w:br/>
              <w:t xml:space="preserve">воинской части совместно </w:t>
              <w:br/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22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на территории каждого избирательного участка специальных мест для размещения предвыборных печатных агитационных материалов кандид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>чем за 30 дней до дня голосования</w:t>
            </w:r>
          </w:p>
          <w:p>
            <w:pPr>
              <w:pStyle w:val="Normal"/>
              <w:spacing w:lineRule="exact" w:line="280" w:before="40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8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51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  <w:br/>
              <w:t xml:space="preserve">по предложениям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збирателей о времени и месте голосования через СМИ или иным способ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>чем за 10 дней до дня голосования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8 августа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61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,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385" w:hRule="exac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ВЫБОРОВ</w:t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редств ТИК Вышневолоцкого района на проведение вы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  <w:br/>
              <w:t xml:space="preserve">чем в десятидневный срок </w:t>
              <w:br/>
              <w:t>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 xml:space="preserve"> 30 июн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, п.2 ст.53</w:t>
              <w:br/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.Вышний Волочек</w:t>
            </w:r>
          </w:p>
        </w:tc>
      </w:tr>
      <w:tr>
        <w:trPr>
          <w:trHeight w:val="24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в порядке самовыдвижения, разрешения для открытия специального избирательного с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получения ТИК заявления кандидата </w:t>
              <w:br/>
              <w:t xml:space="preserve">о согласии баллотироваться </w:t>
              <w:br/>
              <w:t>и иных документов, предусмотренных ст. 29 Кодекс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, п.13 ст.54</w:t>
              <w:br/>
              <w:t>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 соответствующим одномандатным 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збирательным округам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2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избирательным объединением по одномандатному избирательному округу разрешения для открытия специального избирательного с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trike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получения ТИК заявления кандидата </w:t>
              <w:br/>
              <w:t xml:space="preserve">о согласии баллотироваться </w:t>
              <w:br/>
              <w:t>и иных документов, предусмотренных ст. 32 Кодекс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trike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pacing w:val="-1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кандидатом либо его уполномоченным представителем по финансовым вопросам специального избирательного счета для создания избиратель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олучения разрешения ТИК на открытие специального избирательного счета </w:t>
              <w:br/>
              <w:t>и до представления документов на регистрац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, п.13 ст.54</w:t>
              <w:br/>
              <w:t>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  <w:br/>
              <w:t>либо его уполномоченный представитель по финансовым вопросам</w:t>
            </w:r>
          </w:p>
        </w:tc>
      </w:tr>
      <w:tr>
        <w:trPr>
          <w:trHeight w:val="2510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кандидату, соответствующ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их требованию) информации о поступлении и расходовании средств, находящихся на специальном избирательном счете данного канди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и </w:t>
              <w:br/>
              <w:t xml:space="preserve">по требованию ТИК, </w:t>
              <w:br/>
              <w:t>кандида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56 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ПАО Сбербанк </w:t>
              <w:br/>
              <w:t>в котором открыт специальный избирательный счет кандидата</w:t>
            </w:r>
          </w:p>
        </w:tc>
      </w:tr>
      <w:tr>
        <w:trPr>
          <w:trHeight w:val="2510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соответствующ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их представлениям), а по соответствующему избирательному фонду по требованию кандидата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хдневный срок, </w:t>
              <w:br/>
              <w:t xml:space="preserve">а за три дня до дня голосования – немедленно </w:t>
              <w:br/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4 сентября 2019 года – немедле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СМИ для опубликования сведений о поступлении и расходовании средств избирательных фондов кандид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дня голосования, периодически, но не реже </w:t>
              <w:br/>
              <w:t>чем один раз в две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соответствующим одномандатным избирательным округам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8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избирательную комиссию Тверской области информации о поступлении средств на специальные избирательные счета кандидатов и расходовании этих средств при проведении выбор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, чем один раз в две недели до дня голосова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54 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соответствующим одномандатным избирательным округам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</w:t>
              <w:br/>
              <w:t>в информационно-телекоммуникационной сети Интернет сведений о поступлении и расходовании средств избирательных фондов кандид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ередачи данных</w:t>
              <w:br/>
              <w:t>для официального опубликования в С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7 ст.54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51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сведений о поступлении и расходовании средств избирательных фондов кандидатов, передаваем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дней </w:t>
              <w:br/>
              <w:t xml:space="preserve">со дня получения сведе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270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на безвозмездной основе проверки достоверности сведений, указанных гражданами и юридическими лицами при внесении (перечислении) пожертвований в избирательные фонды.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правивших представление, о результатах прове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ятидневный срок </w:t>
              <w:br/>
              <w:t>со дня поступления представления соответствующей Т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  <w:br/>
              <w:t xml:space="preserve">МВД, ФНС, ФРС, </w:t>
              <w:br/>
              <w:t>Минюст по Тверской области</w:t>
            </w:r>
          </w:p>
        </w:tc>
      </w:tr>
      <w:tr>
        <w:trPr>
          <w:trHeight w:val="1191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в доход соответствующего бюджета пожертвований, внесенных </w:t>
              <w:br/>
              <w:t>в избирательный фонд анонимным жертво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10 дней </w:t>
              <w:br/>
              <w:t xml:space="preserve">со дня поступления </w:t>
              <w:br/>
              <w:t xml:space="preserve">на специальный </w:t>
              <w:br/>
              <w:t>избирательный с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54 Кодекс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2891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жертвователю пожертвований, внесенных в избирательный фонд кандидата гражданином или юридическим лицом, не имеющими права осуществлять такое пожертвование, либо если пожертвование внесено с нарушением требований п. 6 и п.7 ст.54 Кодекса, либо если пожертвование внесено в размере, превышающем установленный законом максимальный размер такого пожертв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4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соответствующим кандидатам поступившей в распоряж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о внесении добровольных пожертвований с нарушением требований, предусмотренном п.5 ст.54 Кодекс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54 Кодекса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соответствующим одномандатным избирательным округам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неизрасходованных денежных средств, находящихся на специальном избирательном счете кандидата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 </w:t>
              <w:br/>
              <w:t>8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4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</w:t>
            </w:r>
          </w:p>
        </w:tc>
      </w:tr>
      <w:tr>
        <w:trPr>
          <w:trHeight w:val="17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в доход соответствующего бюджета неизрасходованных денежных средств, оставшихся на специальных избирательных счетах кандид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стечении 60 дней </w:t>
              <w:br/>
              <w:t>со дня голосования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7 но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4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ПАО Сбербанк  </w:t>
              <w:br/>
              <w:t xml:space="preserve">по письменному указанию соответствующей  ТИК </w:t>
            </w:r>
          </w:p>
        </w:tc>
      </w:tr>
      <w:tr>
        <w:trPr>
          <w:trHeight w:val="3118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соответствующую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ых финансовых отчетов кандидатов о размерах избирательного фонда, обо всех источниках его формирования, а также обо всех расходах, произведенных за счет средств соответствующего фонда с приложением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</w:t>
              <w:br/>
              <w:t>со дня официального опубликования результатов выборов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56 Кодекса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 по соответствующим одномандатным избирательным округам</w:t>
            </w:r>
          </w:p>
        </w:tc>
      </w:tr>
      <w:tr>
        <w:trPr>
          <w:trHeight w:val="215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копий итоговых финансовых отчетов кандидатов в муниципальное периодическое печатное издание для опублик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5 дней </w:t>
              <w:br/>
              <w:t xml:space="preserve">со дня их получе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итоговых финансовых отчетов в полном объеме, передан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сятидневный срок </w:t>
              <w:br/>
              <w:t xml:space="preserve">со дня получения </w:t>
              <w:br/>
              <w:t>финансовых отче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2211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всех финансовых операций со специальными избирательными счетами кандид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, предшествующий </w:t>
              <w:br/>
              <w:t>дню голосования</w:t>
            </w:r>
          </w:p>
          <w:p>
            <w:pPr>
              <w:pStyle w:val="Normal"/>
              <w:spacing w:lineRule="exact" w:line="269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56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</w:t>
              <w:br/>
              <w:t xml:space="preserve">ПАО Сбербанк </w:t>
              <w:br/>
              <w:t>держатель специального избирательного счета</w:t>
            </w:r>
          </w:p>
        </w:tc>
      </w:tr>
      <w:tr>
        <w:trPr>
          <w:trHeight w:val="170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соответствующую ТИК отчета о расходовании средств, выделенных на подготовку и проведение выб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8 сентября 2019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5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70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Вышневолоцкого района отчета о расходовании средств, выделенных на подготовку и проведение выб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5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города Вышнего Волочка</w:t>
            </w:r>
          </w:p>
        </w:tc>
      </w:tr>
      <w:tr>
        <w:trPr>
          <w:trHeight w:val="192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едставительному органу муниципального образования финансового отчета о поступлении и расходовании средств муниципального бюджета, выделенных на подготовку и проведение выб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45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53 Кодекс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397" w:hRule="exact"/>
        </w:trPr>
        <w:tc>
          <w:tcPr>
            <w:tcW w:w="1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right="142" w:firstLine="1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trHeight w:val="349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формы (форм) избирательных бюллетеней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ребований к изготовлению избирательных бюллетеней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орядка осуществления контроля за изготовлением избирательных бюллетеней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бщего количества избирательных бюллетеней и распределение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по одномандатным избирательным окру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3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днее </w:t>
              <w:br/>
              <w:t>8 августа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«л» п.11 ст.20,</w:t>
              <w:br/>
              <w:t>п.4 ст.60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257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кста и числа изготовляемых избирательных бюллетеней для голосования по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2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днее </w:t>
              <w:br/>
              <w:t>18 августа 2019 год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«л» п.11 ст.20,</w:t>
              <w:br/>
              <w:t>п.4 ст.60 Кодекса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соответствующим одномандатным избирательным округам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99CC00"/>
                <w:spacing w:val="-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99CC00"/>
                <w:spacing w:val="-1"/>
                <w:sz w:val="28"/>
                <w:szCs w:val="28"/>
                <w:u w:val="single"/>
              </w:rPr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99CC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28"/>
                <w:szCs w:val="28"/>
                <w:u w:val="single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избирательных бюллетеней между УИК, установление сроков их передачи в У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20 дней </w:t>
              <w:br/>
              <w:t>до дня голосования.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днее </w:t>
              <w:br/>
              <w:t>18 августа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60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месте и времени передачи избирательных бюллетеней от полиграфической организации членам соответствующей  ТИК, об уничтожении лишних избирательных бюллетеней (при их выявлении)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зарегистрированных кандидатов о месте и времени передачи избирательных бюллетен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>чем за два дня до получения избирательных бюллетеней от полиграфической орган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60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color w:val="33996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pacing w:val="-1"/>
                <w:sz w:val="24"/>
                <w:szCs w:val="24"/>
              </w:rPr>
            </w:r>
          </w:p>
        </w:tc>
      </w:tr>
      <w:tr>
        <w:trPr>
          <w:trHeight w:val="367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збирательных бюллетеней в УИК для проведения голосования (в том числе досрочного голосов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срок, установленный решением ТИК , но не позднее чем за один день до дня голосования (в том числе досрочного голосования)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 xml:space="preserve">6 сентября 2019 года </w:t>
              <w:br/>
              <w:t xml:space="preserve">(для проведения досрочного голосования не позднее </w:t>
              <w:br/>
              <w:t>2 сентября 2019 год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11, п.12 </w:t>
              <w:br/>
              <w:t xml:space="preserve">ст.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соответствующим УИ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u w:val="single"/>
              </w:rPr>
            </w:r>
          </w:p>
        </w:tc>
      </w:tr>
      <w:tr>
        <w:trPr>
          <w:trHeight w:val="293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збирателей о времени и месте  проведения досрочного голосования через СМИ или иным способ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за пять дней до дня </w:t>
              <w:br/>
              <w:t>досрочного голос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2 августа </w:t>
              <w:br/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ТИК 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9 августа </w:t>
              <w:br/>
              <w:t>2019 года – в У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4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осрочного голосования избирателей в помещен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нее чем</w:t>
              <w:br/>
              <w:t>за 10-4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с 28 августа по 3 сентября </w:t>
              <w:br/>
              <w:t>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55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срочного голосования избирателей в помещении УИК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нее чем</w:t>
              <w:br/>
              <w:t>за 3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С 4 по 7 сентября </w:t>
              <w:br/>
              <w:t>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55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16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писка досрочно проголосовавших избирателей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 по каждому избирательному участку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ни проведения </w:t>
              <w:br/>
              <w:t>досрочного голос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, п.5 ст. 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11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по акту в каждую УИК соответствующего списка досрочно проголосовавших избирателей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 Вышневолоцкого района и  ТИК города Вышнего Волоч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анного председателем и секретарем соответствующей ТИК составившей список, и заверенного печатью соответствующей ТИК, с приобщенными к списку заявлениями избирателей о досрочном голосовании и конвертами с бюллетенями досрочно проголосовавших избир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</w:t>
              <w:br/>
              <w:t>досрочного голосования в ТИК и не позднее времени начала досрочного голосования в УИК</w:t>
            </w:r>
          </w:p>
          <w:p>
            <w:pPr>
              <w:pStyle w:val="Normal"/>
              <w:shd w:fill="FFFFFF" w:val="clear"/>
              <w:spacing w:lineRule="exact" w:line="280" w:before="4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16.00 </w:t>
              <w:br/>
              <w:t>4 сен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, п.8 ст. 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16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в список избирателей отметок </w:t>
              <w:br/>
              <w:t xml:space="preserve">о досрочном голосовании отдельных избирателей в помещен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о после получения от ТИК </w:t>
              <w:br/>
              <w:t>списка досрочно проголосовавших избир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 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238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(по техническим средствам связи, в том числе телефону) в соответствующ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о числе избирателей проголосовавших досрочно в У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, предшествующий </w:t>
              <w:br/>
              <w:t xml:space="preserve">дню голосования </w:t>
              <w:br/>
              <w:t>(после завершения времени досрочного голосования, в 16 часов по местному времени)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 сентября 2019 года  </w:t>
              <w:br/>
              <w:t>в 16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238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нформации об итогах досрочного голосова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 ТИК города Вышнего Волочка </w:t>
            </w:r>
          </w:p>
          <w:p>
            <w:pPr>
              <w:pStyle w:val="Normal"/>
              <w:spacing w:lineRule="exact" w:line="27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, предшествующий </w:t>
              <w:br/>
              <w:t xml:space="preserve">дню голосования </w:t>
              <w:br/>
              <w:t>(после завершения времени досрочного голосования, в 16 часов по местному времени)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 сентября 2019 года  </w:t>
              <w:br/>
              <w:t>в 16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Вышневолоцкого района</w:t>
            </w:r>
          </w:p>
        </w:tc>
      </w:tr>
      <w:tr>
        <w:trPr>
          <w:trHeight w:val="583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ча в УИК письменного заявления (устного обращения), в том числе переданного при содействии других лиц, </w:t>
              <w:br/>
              <w:t>о предоставлении возможности проголосовать вне помещения для голос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юбое время </w:t>
              <w:br/>
              <w:t xml:space="preserve">в течение 10 дней до дня голосования, но не позднее </w:t>
              <w:br/>
              <w:t xml:space="preserve">чем за шесть часов </w:t>
              <w:br/>
              <w:t>до окончания времени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29 августа и не позднее  14.00  8 сен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, п.2, п.3, п.5 ст.62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и, которые имеют право быть включенными или включены в список избирателей на данном избирательном участке, но не могут по уважительным причинам </w:t>
              <w:br/>
              <w:t>(по состоянию здоровья, инвалидности) самостоятельно прибыть в помещение для голосования или находятся в местах содержания под стражей подозреваемых или обвиняемых</w:t>
            </w:r>
          </w:p>
        </w:tc>
      </w:tr>
      <w:tr>
        <w:trPr>
          <w:trHeight w:val="255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всех поданных заявлений (устных обращений) избирателей о предоставлении возможности проголосовать вне помещения для голосования в специальном реестре непосредственно в день подачи заявления (устного обращ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юбое время </w:t>
              <w:br/>
              <w:t xml:space="preserve">в течение 10 дней до дня голосования, но не позднее </w:t>
              <w:br/>
              <w:t xml:space="preserve">чем за шесть часов </w:t>
              <w:br/>
              <w:t>до окончания времени голосования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29 августа и не позднее 14.00  8 сен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, п.5 ст.62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255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нформации об открытии УИК и о ходе голосования, поступившей от ТИК города Вышнего Волоч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 Вышневолоцкого района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группы для контроля </w:t>
              <w:br/>
              <w:t xml:space="preserve">за использованием ГАС «Выборы» </w:t>
              <w:br/>
              <w:t xml:space="preserve">либо отдельных ее технических средств </w:t>
              <w:br/>
              <w:t>в ТИ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числа членов ТИК с правом решающего голоса и с правом совещательного гол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8 августа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70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13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голосования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 сентября 2019 года</w:t>
              <w:br/>
              <w:t>с 8.00 до 20.00 часов по московскому врем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61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87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чет и погашение неиспользованных избирательных бюллетеней, находящихся </w:t>
              <w:br/>
              <w:t xml:space="preserve">в соответствующей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  <w:r>
              <w:rPr>
                <w:rFonts w:cs="Times New Roman" w:ascii="Times New Roman" w:hAnsi="Times New Roman"/>
                <w:color w:val="FF0000"/>
                <w:spacing w:val="-1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ИК акта о погашении неиспользованных избирательных бюллетеней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день голосования </w:t>
              <w:br/>
              <w:t xml:space="preserve">после окончания </w:t>
              <w:br/>
              <w:t>времени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8 сентября 2019 года </w:t>
              <w:br/>
              <w:t xml:space="preserve"> после 20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8 ст.60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53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тся сразу </w:t>
              <w:br/>
              <w:t xml:space="preserve">после окончания времени голосования и проводится </w:t>
              <w:br/>
              <w:t xml:space="preserve">без перерыва до установления итогов голос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64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87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тогового заседания У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после окончания подсчета голосов избир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5 ст.64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34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протокола УИК об итогах голос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одсчета голосов избирателей, рассмотрения </w:t>
              <w:br/>
              <w:t xml:space="preserve">всех жалоб и заявлений </w:t>
              <w:br/>
              <w:t>на итоговом заседании У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5 ст.64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веренной копии первого экземпляра протокола УИК об итогах голосования по требованию члена УИК, наблюдателя, иных лиц, указанных </w:t>
              <w:br/>
              <w:t>в п.3 ст.26 Код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 xml:space="preserve">после подписания протокола </w:t>
              <w:br/>
              <w:t>об итогах голос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8 ст.64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первого экземпляра протокола УИК об итогах голосования в соответствующую Т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дленно </w:t>
              <w:br/>
              <w:t xml:space="preserve">после подписания протокола </w:t>
              <w:br/>
              <w:t>об итогах голосования и выдачи его заверенной копии лицам, имеющим право на получение этих коп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9 ст.64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тогового заседания ТИК </w:t>
              <w:br/>
              <w:t xml:space="preserve">для подписания протокола о результатах выборов по соответствующим одномандатным избирательным округам </w:t>
              <w:br/>
              <w:t>и рассмотрения поступивших в ТИК жалоб (заявлений), связанных с проведением голосования, подсчетом голосов и составлением протоколов У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подписанием </w:t>
              <w:br/>
              <w:t xml:space="preserve">протокол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5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веренной копии первого экземпляра протокола о результатах выборов по одномандатным избирательным округам лицам, указанным в п.3 ст.26 Код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 xml:space="preserve">после подписания протокола </w:t>
              <w:br/>
              <w:t xml:space="preserve">о результатах выборов </w:t>
              <w:b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5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езультатов выборов по соответствующему одномандатному избирательному окр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2 сен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66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токолов о результатах выборов по соответствующим одномандатным избирательным округам в ТИК Вышневолоц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2 сен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66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города Вышнего Волочка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езультатов выборов депутатов Думы Вышневолоцкого городского округа Твер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2 сен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 ст.66 Кодекс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Вышневолоцкого района</w:t>
            </w:r>
          </w:p>
        </w:tc>
      </w:tr>
      <w:tr>
        <w:trPr>
          <w:trHeight w:val="285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зарегистрированного кандидата (кандидатов) об избрании депута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одписания протокола</w:t>
              <w:br/>
              <w:t xml:space="preserve"> о результатах выборов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66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соответствующим одномандатным избирательным округам</w:t>
            </w:r>
          </w:p>
        </w:tc>
      </w:tr>
      <w:tr>
        <w:trPr>
          <w:trHeight w:val="145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общих данных о результатах выборов по избирательному округу в СМИ для опублик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одних суток </w:t>
              <w:br/>
              <w:t xml:space="preserve">после определения </w:t>
              <w:br/>
              <w:t>результатов выб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68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 Вышневолоцкого района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приказа </w:t>
              <w:br/>
              <w:t xml:space="preserve">(иного документа) об освобождении </w:t>
              <w:br/>
              <w:t xml:space="preserve">от обязанностей, несовместимых </w:t>
              <w:br/>
              <w:t xml:space="preserve">со статусом депутата, либо копии документов, удостоверяющих подачу </w:t>
              <w:br/>
              <w:t>в установленный срок заявления об освобождении от указанных обязан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ятидневный срок </w:t>
              <w:br/>
              <w:t>со дня извещения кандид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66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й кандидат, </w:t>
              <w:br/>
              <w:t>избранный депутатом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е опубликование результатов выборов в муниципальном периодическом изд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месяца со дня голосования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8 окт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8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374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путату удостоверения об избр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выборного должностного лица, либо копии документов, удостоверяющих подачу </w:t>
              <w:br/>
              <w:t>в установленный срок заявления об освобождении от указанных обязаннос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69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неволоцкого района</w:t>
            </w:r>
          </w:p>
        </w:tc>
      </w:tr>
      <w:tr>
        <w:trPr>
          <w:trHeight w:val="222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(обнародование) данных, которые содержатся в протоколе ТИК о результатах выборов, и данных, которые содержатся в протоколах об итогах голосования УИК и на основании которых определялись результаты выб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2 месяцев </w:t>
              <w:br/>
              <w:t>со дня голосования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8 ноября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8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339966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9966"/>
                <w:spacing w:val="-1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в информационно-телекоммуникационной сети Интернет информации, включающей в себя полные данные, содержащиеся в протоколах всех избирательных комиссий об итогах голосования и  о результатах выбор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месяцев</w:t>
              <w:br/>
              <w:t xml:space="preserve"> со дня официального опубликования </w:t>
              <w:br/>
              <w:t xml:space="preserve">(обнародования) </w:t>
              <w:br/>
              <w:t xml:space="preserve">полных данных </w:t>
              <w:br/>
              <w:t>о результатах выбор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8 Кодек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 Вышневолоцкого района и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города Вышнего Волочк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339966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9966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962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декс – Избирательный кодекс Тверской области от 07.04.2003 № 20-ЗО, </w:t>
      </w:r>
    </w:p>
    <w:p>
      <w:pPr>
        <w:pStyle w:val="Footnote"/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– Федеральный закон от 12.06.2002 №67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ции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2:00Z</dcterms:created>
  <dc:creator>Ksenia</dc:creator>
  <dc:description/>
  <cp:keywords/>
  <dc:language>en-US</dc:language>
  <cp:lastModifiedBy>1</cp:lastModifiedBy>
  <cp:lastPrinted>2002-01-02T10:40:00Z</cp:lastPrinted>
  <dcterms:modified xsi:type="dcterms:W3CDTF">2019-06-25T14:36:00Z</dcterms:modified>
  <cp:revision>1265</cp:revision>
  <dc:subject/>
  <dc:title>УТВЕРЖДЕН</dc:title>
</cp:coreProperties>
</file>