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p>
      <w:pPr>
        <w:pStyle w:val="Style16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ВЕДОМ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3780790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40" w:after="0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В территориальную избирательную комисс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ышневолоцк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от кандидата в депутаты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5040" w:leader="none"/>
                                    </w:tabs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Думы Вышневолоцкого муниципального округа Тве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 одномандатному избирательному округу №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43.25pt;mso-wrap-distance-left:9pt;mso-wrap-distance-right:9pt;mso-wrap-distance-top:0pt;mso-wrap-distance-bottom:0pt;margin-top:0.05pt;mso-position-vertical-relative:text;margin-left:170.1pt;mso-position-horizontal-relative:text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Style15"/>
                              <w:spacing w:before="240" w:after="0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В территориальную избирательную комисс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Вышневолоцк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от кандидата в депутаты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5040" w:leader="none"/>
                              </w:tabs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умы Вышневолоцкого муниципального округа Тве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 одномандатному избирательному округу №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доверенных лиц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Я, __________________________________________________________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0"/>
        </w:rPr>
        <w:t xml:space="preserve">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0"/>
        </w:rPr>
        <w:t>(фамилия, имя, отчество кандидата)</w:t>
      </w:r>
    </w:p>
    <w:p>
      <w:pPr>
        <w:pStyle w:val="Style16"/>
        <w:spacing w:lineRule="auto" w:line="360" w:before="240" w:after="0"/>
        <w:jc w:val="both"/>
        <w:rPr/>
      </w:pPr>
      <w:r>
        <w:rPr>
          <w:sz w:val="28"/>
          <w:szCs w:val="28"/>
        </w:rPr>
        <w:t>в соответствии с пунктом 3 статьи 40 Избирательного кодекса Тверской области от 07.04.2003 №20-ЗО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отзываемого доверенного лица)                                (число)         (месяц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1</cp:lastModifiedBy>
  <dcterms:modified xsi:type="dcterms:W3CDTF">2024-06-24T17:24:00Z</dcterms:modified>
  <cp:revision>24</cp:revision>
  <dc:subject/>
  <dc:title/>
</cp:coreProperties>
</file>