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неволоц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июня  2024 г. № 67/449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ую избирательную комиссии Вышневолоцкого окру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оведении выборов депутатов Думы Вышневолоцкого муниципального округа Тверской области первого созыва</w:t>
      </w:r>
    </w:p>
    <w:p>
      <w:pPr>
        <w:pStyle w:val="ConsNonformat"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сентября 2024 года (далее – Перечень)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 Документы, представляемые уполномоченным представителем избирательного объединения при выдвижении избирательным объединением списка кандидатов по одномандатным (многомандатным) избирательным округам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3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одномандатным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одномандатным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письменные заявлен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 согласии быть уполномоченными представителями каждого из перечисленных в данном решении лиц</w:t>
      </w:r>
      <w:r>
        <w:rPr>
          <w:rFonts w:cs="Times New Roman" w:ascii="Times New Roman" w:hAnsi="Times New Roman"/>
          <w:sz w:val="28"/>
          <w:szCs w:val="28"/>
        </w:rPr>
        <w:t xml:space="preserve"> 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6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ждого кандидата о согласии баллотироваться по соответствующему одномандатному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одномандатному (многомандатному)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10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Документы, представляемые кандидатами после заверения организующей выборы избирательной комиссией списка кандидатов по одномандатным (многомандатным) избирательным округа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1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2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3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4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 xml:space="preserve">Копия документа, подтверждающего указанные в заявлении сведения о том, что кандидат является депутатом, заверенная кандидатом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7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одн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9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>Заявление кандидата о согласии баллотироваться по одномандатному  избирательному округу с обязательством в случае избрания прекратить деятельность, несовместимую со статусом депутата (п.3 ст.29 Кодекса) (</w:t>
      </w:r>
      <w:r>
        <w:rPr>
          <w:i/>
          <w:szCs w:val="28"/>
        </w:rPr>
        <w:t>приложение №10 к постановлению</w:t>
      </w:r>
      <w:r>
        <w:rPr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20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1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2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3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4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9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8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по одномандатному 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29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ля регистрации кандидата по одномандатному 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30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Oaeno1415"/>
        <w:spacing w:lineRule="auto" w:line="343" w:before="0" w:after="0"/>
        <w:rPr/>
      </w:pPr>
      <w:r>
        <w:rPr/>
        <w:t>4.3.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1415"/>
        <w:rPr>
          <w:i/>
          <w:i/>
          <w:iCs/>
        </w:rPr>
      </w:pPr>
      <w:r>
        <w:rPr>
          <w:bCs/>
        </w:rPr>
        <w:t>4.4</w:t>
      </w:r>
      <w:r>
        <w:rPr>
          <w:bCs/>
          <w:color w:val="FF6600"/>
        </w:rPr>
        <w:t xml:space="preserve">. </w:t>
      </w:r>
      <w:r>
        <w:rPr>
          <w:color w:val="FF6600"/>
        </w:rPr>
        <w:tab/>
      </w:r>
      <w:r>
        <w:rPr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1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5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2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6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3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</w:t>
        <w:br/>
        <w:t>кандидатом, выдвинутым избирательным объединением и в порядке самовыдвижения, 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3"/>
      </w:r>
      <w:r>
        <w:rPr/>
        <w:t xml:space="preserve"> (п.1 ст.40 Кодекса) </w:t>
      </w:r>
      <w:r>
        <w:rPr>
          <w:i/>
          <w:iCs/>
        </w:rPr>
        <w:t>(приложение № 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3, 5  ст.40 Кодекса) </w:t>
      </w:r>
      <w:r>
        <w:rPr>
          <w:i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;Times New Roman" w:ascii="Liberation Serif;Times New Roman" w:hAnsi="Liberation Serif;Times New Roman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одномандатному 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19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одномандатному (многомандатному) избирательному округу) (п.15 ст.36 Кодекса) </w:t>
      </w:r>
      <w:r>
        <w:rPr>
          <w:i/>
          <w:iCs/>
        </w:rPr>
        <w:t>(приложение № 20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4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регистрации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 xml:space="preserve"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17 мая 2021 г. № 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 xml:space="preserve"> по форме, приведенной в приложении №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36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избирательные комиссии при проведени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ов депутатов Думы Вышневолоцкого муниципального округа Тверской области первого созыва 8 сентября 2024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 «Приложение № __ к постановлению территориальной избирательной комиссии Вышневолоцкого округа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9 июня 2024 года № 67/449-5»,  «УТВЕРЖДЕНА постановлением территориальной избирательной комиссии Вышневолоцкого округа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19 июня 2024 года № 67/449-5», </w:t>
      </w:r>
      <w:r>
        <w:rPr>
          <w:bCs/>
          <w:sz w:val="28"/>
          <w:szCs w:val="28"/>
        </w:rPr>
        <w:t xml:space="preserve">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>сельских поселений копия документа о государственной регистрации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4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бирательное объединение, выдвинувшее список кандидатов по одномандатным 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6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7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1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20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2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3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4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6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7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4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>
          <w:lang w:val="ru-RU"/>
        </w:rPr>
      </w:pP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5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36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_2.doc" TargetMode="External"/><Relationship Id="rId3" Type="http://schemas.openxmlformats.org/officeDocument/2006/relationships/hyperlink" Target="../in/pril_3.doc" TargetMode="External"/><Relationship Id="rId4" Type="http://schemas.openxmlformats.org/officeDocument/2006/relationships/hyperlink" Target="../in/pril_4.doc" TargetMode="External"/><Relationship Id="rId5" Type="http://schemas.openxmlformats.org/officeDocument/2006/relationships/hyperlink" Target="../in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9:00Z</dcterms:created>
  <dc:creator>-</dc:creator>
  <dc:description/>
  <cp:keywords/>
  <dc:language>en-US</dc:language>
  <cp:lastModifiedBy>1</cp:lastModifiedBy>
  <cp:lastPrinted>2024-05-27T15:07:00Z</cp:lastPrinted>
  <dcterms:modified xsi:type="dcterms:W3CDTF">2024-06-24T17:37:00Z</dcterms:modified>
  <cp:revision>236</cp:revision>
  <dc:subject/>
  <dc:title/>
</cp:coreProperties>
</file>