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3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территориальной избирательной комиссии Вышневолоцкого округ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 июня 2024 г . № </w:t>
            </w:r>
            <w:r>
              <w:rPr>
                <w:color w:val="000000"/>
                <w:sz w:val="28"/>
                <w:szCs w:val="28"/>
              </w:rPr>
              <w:t>68/458-5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и объем сведений </w:t>
        <w:br/>
        <w:t xml:space="preserve">о выявленных фактах недостоверности сведений о кандидатах, представленных при их выдвижении, подлежащих размещению </w:t>
        <w:br/>
        <w:t xml:space="preserve">на информационном стенде в помещении для голосования либо непосредственно перед указанным помещением и опубликованию </w:t>
        <w:br/>
      </w:r>
      <w:r>
        <w:rPr>
          <w:bCs/>
          <w:sz w:val="28"/>
          <w:szCs w:val="28"/>
        </w:rPr>
        <w:t xml:space="preserve">на  выборах депутатов Думы Вышневолоцкого муниципального округа </w:t>
        <w:br/>
        <w:t>Тверской области первого созы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41"/>
        <w:gridCol w:w="2092"/>
        <w:gridCol w:w="2381"/>
        <w:gridCol w:w="2069"/>
        <w:gridCol w:w="21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, имя, отчество кандид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тавлено кандидато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ы провер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, предоставившая сведения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 месте жительства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</w:rPr>
              <w:t>Сведения о профессиональном образовании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б основном месте работы (службы), занимаемой должности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 судимости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</w:rPr>
              <w:t>Сведения о принадлежности к политической партии либо иному общественному объединению, статусе в нем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468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5:00Z</dcterms:created>
  <dc:creator>-</dc:creator>
  <dc:description/>
  <cp:keywords/>
  <dc:language>en-US</dc:language>
  <cp:lastModifiedBy>1</cp:lastModifiedBy>
  <cp:lastPrinted>2024-06-21T11:22:00Z</cp:lastPrinted>
  <dcterms:modified xsi:type="dcterms:W3CDTF">2024-06-24T19:41:00Z</dcterms:modified>
  <cp:revision>22</cp:revision>
  <dc:subject/>
  <dc:title/>
</cp:coreProperties>
</file>