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ШНЕВОЛОЦКОГО ОКРУГА</w:t>
      </w:r>
    </w:p>
    <w:p>
      <w:pPr>
        <w:pStyle w:val="11"/>
        <w:keepNext w:val="false"/>
        <w:autoSpaceDE w:val="true"/>
        <w:spacing w:before="0" w:after="240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1 июня 2024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/458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spacing w:before="360" w:after="360"/>
        <w:rPr/>
      </w:pPr>
      <w:r>
        <w:rPr/>
        <w:t>О формах и объеме сведений о кандидатах , подлежащих доведению до сведения избирателей  на выборах депутатов Думы Вышневолоцкого муниципального округа Тверской области первого созыва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2, 28, 29, 30, 32, 58 Избирательного кодекса Тверской области от 07.04.2003 №20-ЗО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Тверской области от 07.06.2024 №133/1639-7 «О возложении исполнения полномочий по подготовке и проведению выборов в органы местного самоуправления, местного референдума  Вышневолоцкого муниципального округа Тверской области на территориальную избирательную комиссию Вышневолоцкого округа» территориальная избирательная комиссия Вышневолоцкого округа </w:t>
      </w:r>
      <w:r>
        <w:rPr>
          <w:b/>
          <w:spacing w:val="3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t>1.</w:t>
        <w:tab/>
      </w:r>
      <w:r>
        <w:rPr>
          <w:sz w:val="28"/>
          <w:szCs w:val="28"/>
        </w:rPr>
        <w:t>Установить форму и объем сведений о кандидатах , представленных при их выдвижении, подлежащих доведению до сведения избирателей в средствах массовой информации (приложение №1) и на сайте территориальной избирательной комиссии Вышневолоцкого округа в информационно-телекоммуникационной сети «Интернет» (приложение 2) на выборах депутатов Думы Вышневолоцкого муниципального округа Тверской области  первого созыва.</w:t>
      </w:r>
    </w:p>
    <w:p>
      <w:pPr>
        <w:pStyle w:val="TextBody"/>
        <w:snapToGrid w:val="false"/>
        <w:spacing w:lineRule="auto" w:line="360"/>
        <w:ind w:firstLine="709"/>
        <w:rPr/>
      </w:pPr>
      <w:r>
        <w:rPr>
          <w:bCs/>
        </w:rPr>
        <w:t>2.</w:t>
        <w:tab/>
      </w:r>
      <w:r>
        <w:rPr/>
        <w:t>Установить форму и объем сведений о выявленных фактах недостоверности сведений о кандидатах, представленных при их выдвижении, подлежащих размещению на информационном стенде в помещении для голосования либо непосредственно перед указанным помещением и опубликованию  на выборах депутатов  Думы Вышневолоцкого муниципального округа Тверской области первого созыва (приложение 3)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firstLine="709"/>
        <w:rPr/>
      </w:pPr>
      <w:r>
        <w:rPr>
          <w:bCs/>
        </w:rPr>
        <w:t>3.</w:t>
        <w:tab/>
        <w:t xml:space="preserve">Установить объем сведений о зарегистрированных  </w:t>
      </w:r>
      <w:r>
        <w:rPr/>
        <w:t>кандидатах на выборах депутатов Думы Вышневолоцкого муниципального округа Тверской области первого созыва в информационном плакате для размещения на информационном стенде в помещении для голосования либо непосредственно перед указанным помещением (приложение 4)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firstLine="709"/>
        <w:rPr/>
      </w:pPr>
      <w:r>
        <w:rPr/>
        <w:t>4. Территориальной избирательной комиссии Вышневолоцкого округа не позднее чем за 12 дней до дня голосования изготовить информационный плакат для размещения на информационном стенде либо непосредственно перед указанным помещением (далее-информационный плакат) за счет средств, выделенных на подготовку и проведение выборов депутатов Думы Вышневолоцкого муниципального округа Тверской области первого созыва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firstLine="709"/>
        <w:rPr/>
      </w:pPr>
      <w:r>
        <w:rPr/>
        <w:t>5. Участковым избирательным комиссиям не позднее дня, предшествующего дню голосования (досрочного голосования), обеспечить размещение соответствующей избирательной комиссией информационного плаката в помещении для голосования (досрочного голосования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Разместить настоящее постановление на сайте территориальной  избирательной комиссии Вышневолоцкого округа 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 w:before="0" w:after="360"/>
        <w:ind w:firstLine="709"/>
        <w:rPr>
          <w:bCs/>
        </w:rPr>
      </w:pPr>
      <w:r>
        <w:rPr>
          <w:bCs/>
        </w:rPr>
        <w:t>7.</w:t>
        <w:tab/>
        <w:t>Направить настоящее постановление в газету «Вышневолоцкая правда» для опубликован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42"/>
        <w:gridCol w:w="2520"/>
      </w:tblGrid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шневолоцкого округа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Калини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шневолоцкого округа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Н.Н.Аммач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498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52:00Z</dcterms:created>
  <dc:creator>-</dc:creator>
  <dc:description/>
  <cp:keywords/>
  <dc:language>en-US</dc:language>
  <cp:lastModifiedBy>1</cp:lastModifiedBy>
  <cp:lastPrinted>2024-06-21T11:21:00Z</cp:lastPrinted>
  <dcterms:modified xsi:type="dcterms:W3CDTF">2024-06-24T19:39:00Z</dcterms:modified>
  <cp:revision>45</cp:revision>
  <dc:subject/>
  <dc:title/>
</cp:coreProperties>
</file>