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>
          <w:trHeight w:val="476" w:hRule="atLeast"/>
        </w:trPr>
        <w:tc>
          <w:tcPr>
            <w:tcW w:w="800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>
          <w:trHeight w:val="1107" w:hRule="atLeast"/>
        </w:trPr>
        <w:tc>
          <w:tcPr>
            <w:tcW w:w="800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TimesET;Times New Roman" w:hAnsi="TimesET;Times New Roman" w:cs="TimesET;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оснований (причин) признания подписей избирателей</w:t>
      </w:r>
      <w:r>
        <w:rPr/>
        <w:t xml:space="preserve"> недостоверными (недействительными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0"/>
        <w:gridCol w:w="4368"/>
        <w:gridCol w:w="1676"/>
        <w:gridCol w:w="2416"/>
      </w:tblGrid>
      <w:tr>
        <w:trPr>
          <w:tblHeader w:val="true"/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overflowPunct w:val="false"/>
              <w:autoSpaceDE w:val="false"/>
              <w:spacing w:before="0" w:after="60"/>
              <w:ind w:left="113" w:right="113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я (причины) недостоверности (недействительности) подписей, листов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ание признания подписей недостоверными, недействительными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ица выбраковк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избирателя собрана до дня, следующего за днем уведомления комиссии о выдвижении кандидата, заверения списка кандидатов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а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не обладающего активным избирательным правом:</w:t>
            </w:r>
          </w:p>
        </w:tc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б» п.9 ст.35 Кодекс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left="252" w:right="7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несена лицом, не достигшим возраста 18 лет на день голосования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left="252" w:right="7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о признано решением суда недееспособным,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left="252"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сто жительства лица расположено за пределами соответствующего избирательного округа, в котором выдвинут кандидат.</w:t>
            </w:r>
          </w:p>
        </w:tc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ET;Times New Roman" w:ascii="TimesET;Times New Roman" w:hAnsi="TimesET;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соответствуют действительности сведения об избирателе </w:t>
            </w:r>
            <w:r>
              <w:rPr>
                <w:bCs/>
                <w:i/>
                <w:sz w:val="28"/>
                <w:szCs w:val="28"/>
              </w:rPr>
              <w:t>(признается недействительной на основании официальной справки, либо заключения эксперта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в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Нет или неполны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3"/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фамилия, имя, отчество избирателя, </w:t>
            </w:r>
          </w:p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адрес места жительства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4"/>
            </w:r>
            <w:r>
              <w:rPr>
                <w:bCs/>
                <w:sz w:val="28"/>
                <w:szCs w:val="28"/>
              </w:rPr>
              <w:t xml:space="preserve"> избирателя, </w:t>
            </w:r>
          </w:p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аспортные данные избирателя; </w:t>
            </w:r>
          </w:p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указан год рождения (в возрасте 18 лет на день голосования – число и месяц рождения) избирател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дп.«г» п.9 ст.35 Кодекса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70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ind w:left="227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указана (не полностью указана) дата собственноручного внесения избирателем своей подписи 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418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т подписи избирателя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«г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 оговорены исправления в дате внесения подписи избирателя 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>
          <w:trHeight w:val="683" w:hRule="atLeast"/>
        </w:trPr>
        <w:tc>
          <w:tcPr>
            <w:tcW w:w="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ата внесения подписи избирателя проставлена избирателем не собственноручно </w:t>
            </w:r>
            <w:r>
              <w:rPr>
                <w:bCs/>
                <w:i/>
                <w:sz w:val="28"/>
                <w:szCs w:val="28"/>
              </w:rPr>
              <w:t>(исключается на основании заключения эксперта)</w:t>
            </w:r>
          </w:p>
        </w:tc>
        <w:tc>
          <w:tcPr>
            <w:tcW w:w="4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е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б избирателе внесены нерукописным способом или карандашом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д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 оговорены специально избирателями или лицами, осуществляющими сбор подписей избирателей исправления в сведениях об избирателе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ж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подписи лица, осуществлявшего сбор подпис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лицом, осуществлявшем сбор подписей избирател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лица, осуществлявшего сбор подписей избирателей, выполнена им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 избирателей, </w:t>
            </w:r>
            <w:r>
              <w:rPr>
                <w:sz w:val="28"/>
                <w:szCs w:val="28"/>
              </w:rPr>
              <w:t>внесены нерукописным способом или карандашом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сведениях о лице, осуществлявшем сбор подписей избирател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лицом, осуществлявшим сбор подписей избирател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, указаны не в полном объеме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5"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лице, осуществлявшем сбор подписей,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ведения о лице, осуществлявшем сбор подписей избирателей, не внесены им собственноручно (</w:t>
            </w:r>
            <w:r>
              <w:rPr>
                <w:bCs/>
                <w:i/>
                <w:sz w:val="28"/>
                <w:szCs w:val="28"/>
              </w:rPr>
              <w:t>на основании письменного заключения эксперта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Подписной лист заверен лицом, осуществлявшим сбор подписей избирателей, которое не достигло к моменту сбора подписей возраста 18 лет, и (или) лицо, осуществлявшее сбор подписей избирателей, признано судом недееспособным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т подписи кандидата, уполномоченного представителя избирательного объединения 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т или неполная дата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 кандидата, уполномоченного представителя избирательного объединения, заверившего подписной лист, выполнена ими не собственноручно </w:t>
            </w:r>
            <w:r>
              <w:rPr>
                <w:bCs/>
                <w:i/>
                <w:sz w:val="28"/>
                <w:szCs w:val="28"/>
              </w:rPr>
              <w:t>(признается недостоверной на основании письменного заключения эксперта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говорены исправления в дате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>Сведения о кандидате, уполномоченном представителе избирательного объединения указаны в подписном листе не в полном объеме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дения о кандидате, уполномоченном представителе избирательного объединения не соответствуют действительности </w:t>
            </w:r>
            <w:r>
              <w:rPr>
                <w:bCs/>
                <w:i/>
                <w:sz w:val="28"/>
                <w:szCs w:val="28"/>
              </w:rPr>
              <w:t>(подписи исключаются на основании официальной справки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з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Форма подписного листа не соответствует требованиям приложений 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8</w:t>
              </w:r>
            </w:hyperlink>
            <w:r>
              <w:rPr>
                <w:bCs/>
                <w:sz w:val="28"/>
                <w:szCs w:val="28"/>
              </w:rPr>
              <w:t xml:space="preserve"> к Федеральному закону, и (или) в подписной лист не внесены сведения, предусмотренные п.9 ст.37 Федерального закона, п.4 ст.33 Кодекса, и (или) подписной лист изготовлен с несоблюдением требований, предусмотренных п.5 ст.37 Федерального закона, п.4 ст.33 Кодекса.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и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/>
              <w:ind w:right="74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дпись избирателя внесена в подписной лист на рабочем месте, в процессе и местах выдачи заработной платы, пенсии, пособия, стипендии, иных социальных выплат, при оказании благотворительной помощи и в других местах, где сбор подписей запрещен, а также при участии органов государственной власти, органов местного самоуправления, органов управления организаций независимо от форм собственности, учреждений, членов избирательных комиссий с правом решающего голоса, под принуждением и за вознаграждение </w:t>
            </w:r>
          </w:p>
          <w:p>
            <w:pPr>
              <w:pStyle w:val="Normal"/>
              <w:overflowPunct w:val="false"/>
              <w:autoSpaceDE w:val="false"/>
              <w:spacing w:lineRule="auto" w:line="216"/>
              <w:ind w:right="74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подпись исключается на основании официальных документов соответствующих органов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к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збирателе внесены в подписной лист не самим избирателем, ставящим подпись, и не лицом, осуществлявшим сбор подписей избирателей, внесенных в этот подписной лист, а также если фамилия, имя, отчество избирателя указаны избирателем не собственноручно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i/>
                <w:sz w:val="28"/>
                <w:szCs w:val="28"/>
              </w:rPr>
              <w:t>(подпись исключается на основании письменного заключения эксперта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л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лицом, осуществлявшим сбор подписей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 избирателя внесена в подписной лист позднее заверения подписного листа кандидатом, уполномоченным представителем избирательного объедин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м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rFonts w:ascii="TimesET;Times New Roman" w:hAnsi="TimesET;Times New Roman" w:cs="TimesET;Times New Roma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верительная подпись лица, осуществлявшего сбор подписей избирателей, внесена позднее внесения заверительной записи кандидата, уполномоченного представителя избирательного объединен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>
                <w:bCs/>
                <w:sz w:val="28"/>
                <w:szCs w:val="28"/>
              </w:rPr>
              <w:t>п.п. «н» п.9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ст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16" w:before="0" w:after="20"/>
              <w:ind w:right="7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пись, выполненная от имени одного лица другим лицом </w:t>
            </w:r>
            <w:r>
              <w:rPr>
                <w:bCs/>
                <w:i/>
                <w:sz w:val="28"/>
                <w:szCs w:val="28"/>
              </w:rPr>
              <w:t>(исключается на основании письменного заключения эксперта)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8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остовер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spacing w:before="0" w:after="6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ющаяся подпись одного и того же избирателя</w:t>
            </w:r>
            <w:r>
              <w:rPr>
                <w:rStyle w:val="FootnoteCharacters"/>
                <w:rStyle w:val="FootnoteAnchor"/>
                <w:bCs/>
                <w:sz w:val="28"/>
                <w:szCs w:val="28"/>
              </w:rPr>
              <w:footnoteReference w:id="6"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.7 ст.35 Кодекс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пис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действительные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  <w:numRestart w:val="eachPage"/>
          </w:footnotePr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headerReference w:type="default" r:id="rId7"/>
      <w:footerReference w:type="default" r:id="rId8"/>
      <w:footnotePr>
        <w:numFmt w:val="decimal"/>
        <w:numRestart w:val="eachPage"/>
      </w:footnotePr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данной графе указаны подпункты, пункты и статьи Федерального закона от 12.06.2002 № 67-ФЗ «Об основных гарантиях избирательных прав и права на участие в референдуме граждан Российской Федерации» (далее – Федеральный закон) и Избирательного кодекса Тверской области от 07.04.2003 г. №20-ЗО (далее – Кодекс)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е могут служить основанием для признания подписи избирателя недействительной имеющиеся в сведениях об избирателе, содержащихся в подписных листах, сокращения слов и дат, не препятствующие однозначному восприятию этих сведений (п.5 статья 38 Федерального закона).</w:t>
      </w:r>
    </w:p>
  </w:footnote>
  <w:footnote w:id="4">
    <w:p>
      <w:pPr>
        <w:pStyle w:val="Normal"/>
        <w:autoSpaceDE w:val="false"/>
        <w:spacing w:lineRule="auto" w:line="216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избирателя (п.11 ст.37 Федерального закона)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Адрес места жительства может не содержать каких-либо из указанных в подпункте 5 статьи 2 Федерального закона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 лица, осуществлявшего сбор подписей избирателей (п.12 ст.37 Федерального закона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оверной считается только одна подпись, остальные подписи считаются недействительным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493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CCFC1BCC59A656713522CFD306591C17BABB5E5C632B37FS0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09:00Z</dcterms:created>
  <dc:creator>Быкова</dc:creator>
  <dc:description/>
  <cp:keywords/>
  <dc:language>en-US</dc:language>
  <cp:lastModifiedBy>Владелец</cp:lastModifiedBy>
  <cp:lastPrinted>2022-06-01T11:44:00Z</cp:lastPrinted>
  <dcterms:modified xsi:type="dcterms:W3CDTF">2024-06-18T12:53:00Z</dcterms:modified>
  <cp:revision>10</cp:revision>
  <dc:subject/>
  <dc:title>7</dc:title>
</cp:coreProperties>
</file>