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04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территориальной избирательной комиссии  Вышневолоцкого округа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июня 2024 г. № 68/462-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</w:rPr>
        <w:t>мероприятий информационно – разъяснительной деятельности  территориальной избирательной комиссии Вышневолоцкого округа в период проведения избирательных кампаний по выборам депутатов Думы Вышневолоцкого муниципального округа Тверской области первого созыва  в Единый день голосования                                                             8 сентяб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8"/>
        <w:gridCol w:w="3485"/>
        <w:gridCol w:w="1856"/>
        <w:gridCol w:w="1852"/>
        <w:gridCol w:w="2272"/>
        <w:gridCol w:w="5282"/>
      </w:tblGrid>
      <w:tr>
        <w:trPr>
          <w:tblHeader w:val="true"/>
          <w:trHeight w:val="85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период) исполн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ъем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й, форма реализации</w:t>
            </w:r>
          </w:p>
        </w:tc>
      </w:tr>
      <w:tr>
        <w:trPr>
          <w:trHeight w:val="524" w:hRule="atLeast"/>
          <w:cantSplit w:val="true"/>
        </w:trPr>
        <w:tc>
          <w:tcPr>
            <w:tcW w:w="1577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Информационно–разъяснительная деятельность с использованием средств массовой информации</w:t>
            </w:r>
          </w:p>
        </w:tc>
      </w:tr>
      <w:tr>
        <w:trPr>
          <w:trHeight w:val="1210" w:hRule="atLeas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избирательной комиссией граждан Вышневолоцкого района о мероприятиях информационно-разъяснительной деятельности коми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</w:tc>
      </w:tr>
      <w:tr>
        <w:trPr>
          <w:trHeight w:val="1210" w:hRule="atLeas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информационно-разъяснительных  материалов избирательной комиссии Тверской области, территориальной избирательной комиссии Вышневолоцкого окру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матической рубр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Выборы2024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в соответствии с графиком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дакция газеты «Вышневолоцкая правда»</w:t>
            </w:r>
          </w:p>
        </w:tc>
      </w:tr>
      <w:tr>
        <w:trPr>
          <w:trHeight w:val="1210" w:hRule="atLeas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на сайте территориальной избирательной комиссии баннера с датой голос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по мере подготовки материал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</w:tc>
      </w:tr>
      <w:tr>
        <w:trPr>
          <w:trHeight w:val="1210" w:hRule="atLeas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б избирательных кампаниях и мероприятиях информационно-разъяснительной деятельности комиссии на сайте территориальной избирательной комиссии в информационно-телекоммуникационной сети Интер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по мере подготовки материал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</w:tc>
      </w:tr>
      <w:tr>
        <w:trPr>
          <w:trHeight w:val="1210" w:hRule="atLeast"/>
          <w:cantSplit w:val="true"/>
        </w:trPr>
        <w:tc>
          <w:tcPr>
            <w:tcW w:w="1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Информационно- разъяснительная деятельность с использованием «горячей линии»</w:t>
            </w:r>
          </w:p>
        </w:tc>
      </w:tr>
      <w:tr>
        <w:trPr>
          <w:trHeight w:val="1210" w:hRule="atLeas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в территориальной избирательной комиссии Вышневолоцкого округа «горячей линии» для обращения избирате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</w:tc>
      </w:tr>
      <w:tr>
        <w:trPr>
          <w:trHeight w:val="1210" w:hRule="atLeas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обращений избирателей на «горячую линию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</w:tc>
      </w:tr>
      <w:tr>
        <w:trPr>
          <w:trHeight w:val="815" w:hRule="atLeast"/>
        </w:trPr>
        <w:tc>
          <w:tcPr>
            <w:tcW w:w="157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нформационно – разъяснительная деятельность с использованием наглядных информационно – разъяснительных материал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Cs w:val="24"/>
              </w:rPr>
              <w:t xml:space="preserve">Размещение  территориальной избирательной комиссией Вышневолоцкого округа печатных информационных материалов по вопросам избирательного права и избирательного процесса в РФ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, участковые избирательные комиссии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Размещение информационных баннеров , растяжек с датой 8 сентября 2024 г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, администрация Вышневолоцкого округ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зработка, изготовление и приглашения избирателей на выборы депутатов Думы Вышневолоцкого муниципального округа Тверской област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дресная доставка персональных приглашений избирателям на день голос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Территориальная избирательная комиссия Вышневолоцкого округа, участковые избирательные комиссии</w:t>
            </w:r>
          </w:p>
        </w:tc>
      </w:tr>
      <w:tr>
        <w:trPr>
          <w:trHeight w:val="137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зготовл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го информационного сообщения</w:t>
            </w:r>
            <w:r>
              <w:rPr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сонального приглашения на выборы голосующим вперв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 участковые избирательные комиссии, МБУК «Вышневолоцкая центральная  библиотека»</w:t>
            </w:r>
          </w:p>
        </w:tc>
      </w:tr>
      <w:tr>
        <w:trPr>
          <w:trHeight w:val="815" w:hRule="atLeast"/>
        </w:trPr>
        <w:tc>
          <w:tcPr>
            <w:tcW w:w="15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ведение семинаров, совещаний с участниками избирательного процесса, представителями организаций, содействующих проведению выбор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изация и проведение семинаров с представителями правоохранительных органов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 и проведение семинара с представителями органов местного самоуправления (взаимодействие избирательных комиссий и органов местного самоуправления  в период избирательных кампаний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 и проведение встреч по разъяснению избирательного  законодательства среди инвалидов в Комплексоном центре социального обслуживания на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 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</w:t>
            </w:r>
          </w:p>
        </w:tc>
      </w:tr>
      <w:tr>
        <w:trPr/>
        <w:tc>
          <w:tcPr>
            <w:tcW w:w="157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оведение выставочных мероприятий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организация выставочных экспозиций к совещаниям, семинарам, презентациям (в т.ч. с образцами информационно-разъяснительных материалов), выставок-презентаций деятельности избирательных комиссий и д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«Вышневолоцкая  центральная библиотека»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 выставок по избирательной тематике в учреждениях культуры (Дома культуры, библиотеки)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в кажд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по делам  культуры, молодежи  и туризма администрации Вышневолоцкого городского округ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«Вышневолоцкая центральная библиотека»</w:t>
            </w:r>
          </w:p>
        </w:tc>
      </w:tr>
      <w:tr>
        <w:trPr/>
        <w:tc>
          <w:tcPr>
            <w:tcW w:w="157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Мероприятия с участием молодых избирателей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й акции «Голосую ЗА!», направленной на привлечение внимания избирателей к выборам в Единый день голосования 8 сентября 2024 года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месяц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ая избирательная комиссия Вышневолоцкого окру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ежи , культуры и спорта администрации Вышневолоцкого округа, молодежный совет при администрации Вышневолоцкого городского округа</w:t>
            </w:r>
          </w:p>
        </w:tc>
      </w:tr>
      <w:tr>
        <w:trPr>
          <w:trHeight w:val="2222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 территориальной избирательной комиссии Вышневолоцкого округа Дня открытых дверей для членов Молодежного совета при администрации Вышневолоцкого городского округа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, председатель Молодежного совета при администрации Вышневолоц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реди молодых избирателях дебатов «В зеркале выборов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ышневолоцкого округа , МБУК «Вышневолоцкая центральная библиоте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/>
            </w:pPr>
            <w:r>
              <w:rPr>
                <w:sz w:val="24"/>
                <w:szCs w:val="24"/>
              </w:rPr>
              <w:t>Участие в реализации «Выборы доступны всем» с привлечением добровольцев для обеспечения помощи инвалидам и пожилым избирателям в день голосования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ая избирательная комиссия Вышневолоцкого округа, участковые избирательные комис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ежи , культуры и туризма администрации Вышневолоцкого городского округа, молодежный совет при администрации Вышневолоцкого городского округ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.5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м фотоконкурсе «Все на выборы!» в Единый день голос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ая избирательная комиссия Вышневолоцкого окру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ежи , культуры и туризма администрации Вышневолоцкого городского округа, молодежный совет при администрации Вышневолоцкого городского округа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79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11:00Z</dcterms:created>
  <dc:creator>User</dc:creator>
  <dc:description/>
  <cp:keywords/>
  <dc:language>en-US</dc:language>
  <cp:lastModifiedBy>1</cp:lastModifiedBy>
  <cp:lastPrinted>2002-01-01T02:38:00Z</cp:lastPrinted>
  <dcterms:modified xsi:type="dcterms:W3CDTF">2002-02-02T01:01:00Z</dcterms:modified>
  <cp:revision>29</cp:revision>
  <dc:subject/>
  <dc:title>УТВЕРЖДЕНО</dc:title>
</cp:coreProperties>
</file>