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"/>
        <w:gridCol w:w="5379"/>
        <w:gridCol w:w="3735"/>
        <w:gridCol w:w="4961"/>
      </w:tblGrid>
      <w:tr>
        <w:trPr>
          <w:trHeight w:val="299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Приложение №1</w:t>
            </w:r>
          </w:p>
        </w:tc>
      </w:tr>
      <w:tr>
        <w:trPr>
          <w:trHeight w:val="299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УТВЕРЖДЕН</w:t>
            </w:r>
          </w:p>
        </w:tc>
      </w:tr>
      <w:tr>
        <w:trPr>
          <w:trHeight w:val="966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firstLine="1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территориальной избирательной комиссии Вышневолоцкого округа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3 января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025 г. № 88/677-5</w:t>
            </w:r>
          </w:p>
        </w:tc>
      </w:tr>
    </w:tbl>
    <w:p>
      <w:pPr>
        <w:pStyle w:val="TextBody"/>
        <w:spacing w:before="120" w:after="120"/>
        <w:jc w:val="center"/>
        <w:rPr>
          <w:szCs w:val="28"/>
        </w:rPr>
      </w:pPr>
      <w:r>
        <w:rPr>
          <w:szCs w:val="28"/>
        </w:rPr>
        <w:t>СВОДНЫЙ ПЛАН</w:t>
        <w:br/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</w:t>
      </w:r>
      <w:r>
        <w:rPr>
          <w:szCs w:val="28"/>
          <w:lang w:val="ru-RU"/>
        </w:rPr>
        <w:t>Вышневолоцком муниципальном округе</w:t>
      </w:r>
      <w:r>
        <w:rPr>
          <w:szCs w:val="28"/>
        </w:rPr>
        <w:t xml:space="preserve">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</w:t>
      </w:r>
    </w:p>
    <w:tbl>
      <w:tblPr>
        <w:tblW w:w="150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8658"/>
        <w:gridCol w:w="3391"/>
        <w:gridCol w:w="2268"/>
      </w:tblGrid>
      <w:tr>
        <w:trPr>
          <w:tblHeader w:val="true"/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exact" w:line="280"/>
              <w:jc w:val="center"/>
              <w:rPr/>
            </w:pPr>
            <w:r>
              <w:rPr>
                <w:szCs w:val="28"/>
                <w:lang w:val="ru-RU" w:eastAsia="ru-RU"/>
              </w:rPr>
              <w:t>Организатор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проведения</w:t>
            </w:r>
          </w:p>
        </w:tc>
      </w:tr>
      <w:tr>
        <w:trPr>
          <w:trHeight w:val="283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-289" w:firstLine="28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рганизационно-методическое обеспечение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5" w:firstLine="2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образовательными организациями Вышневолоцкого муниципального округа по вопросу участия в конкурсах Центральной избирательной комиссии Российской Федерации (далее - ЦИК РФ)  и избирательной комиссией Тверской области (далее ИКТО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ая избирательная комиссия Вышневолоцкого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65" w:firstLine="2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реждениями культуры Вышневолоцкого муниципального округа , в том числе «МБУК Вышневолоцкая центральная библиотека», в том числе по вопросу участия в конкурсах  ЦИК РФ и ИКТО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6" w:leader="none"/>
              </w:tabs>
              <w:spacing w:lineRule="auto" w:line="240" w:before="0" w:after="0"/>
              <w:ind w:left="116" w:right="165" w:firstLine="29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Советом местного отделения Общероссийского общественно-государственного движения детей и молодежи                       « Движение первых" и ФГУП "Росдетцентр" по вопросам повышения правовой культуры молодых и будущих избирателе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</w:tr>
      <w:tr>
        <w:trPr>
          <w:trHeight w:val="9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16" w:right="134" w:firstLine="29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казание информационной, методической, организационной поддержки в организации выборов в органы школьного самоуправления, в создании Клубов молодого избирател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869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80" w:before="0" w:after="0"/>
              <w:jc w:val="center"/>
              <w:rPr/>
            </w:pPr>
            <w:r>
              <w:rPr>
                <w:lang w:val="ru-RU" w:eastAsia="ru-RU"/>
              </w:rPr>
              <w:t xml:space="preserve">Раздел 2. Повышение квалификации организаторов выборов и референдумов и обучение </w:t>
              <w:br/>
              <w:t>других участников избирательного процесса</w:t>
            </w:r>
          </w:p>
        </w:tc>
      </w:tr>
      <w:tr>
        <w:trPr>
          <w:trHeight w:val="11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2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членов избирательных комиссий, других участников избирательного процесса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, по отдельному плану</w:t>
            </w:r>
          </w:p>
        </w:tc>
      </w:tr>
      <w:tr>
        <w:trPr>
          <w:trHeight w:val="4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15" w:firstLine="29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видеоконференций для дистанционного обучения членов участковых избирательных комиссий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есь период</w:t>
            </w:r>
          </w:p>
        </w:tc>
      </w:tr>
      <w:tr>
        <w:trPr>
          <w:trHeight w:val="13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2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для представителей политических партий, по вопросам формирования территориальной избирательной комиссии Вышневолоцкого округа  срока полномочий 2025 – 2030.</w:t>
            </w:r>
          </w:p>
          <w:p>
            <w:pPr>
              <w:pStyle w:val="Normal"/>
              <w:spacing w:lineRule="auto" w:line="240" w:before="0" w:after="0"/>
              <w:ind w:left="165" w:right="165" w:firstLine="2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июнь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2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семинарах, круглых столах, проводимых политическими партиями, общественными объединениями, в т.ч. общественными организациями инвалидов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5" w:right="165" w:firstLine="2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олодежном форуме членов участковых избирательных комисс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ктябрь</w:t>
            </w:r>
          </w:p>
        </w:tc>
      </w:tr>
      <w:tr>
        <w:trPr>
          <w:trHeight w:val="454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Информационно – разъяснительная деятельность</w:t>
            </w:r>
          </w:p>
        </w:tc>
      </w:tr>
      <w:tr>
        <w:trPr>
          <w:trHeight w:val="20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29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информационно-телекоммуникационной сети Интернет на сайте территориальной избирательной комиссии Вышневолоцкого округа изданий (электронных версий) по вопросам избирательного права и избирательного процесса в целях повышения уровня профессиональной подготовки организаторов выборов (референдумов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2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65" w:firstLine="2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контента территориальной избирательной комиссии Вышневолоцкого округа в информационно-телекоммуникационной сети Интернет на официальном сайте комиссии, странице ТИК Вышневолоцкого округа в ВКонтакте,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690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7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Повышение правовой культуры избирателей, в том числе молодых и будущих избирателей</w:t>
            </w:r>
          </w:p>
        </w:tc>
      </w:tr>
      <w:tr>
        <w:trPr>
          <w:trHeight w:val="10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2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ие в областн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кур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 выбор - будущее России!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лучший плакат, рисунок, открытку-приглашение, слоган, четверостишье, творческую работ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Управление образования Вышневолоцкого муниципального округа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январь - июль </w:t>
            </w:r>
          </w:p>
        </w:tc>
      </w:tr>
      <w:tr>
        <w:trPr>
          <w:trHeight w:val="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lineRule="auto" w:line="240" w:before="0" w:after="0"/>
              <w:ind w:left="116" w:right="165" w:firstLine="27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 Школе электоральных компетенций для клубов молодых избирателей (деловая игра, тренинг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ая избирательная комиссия Вышневолоцкого округа, клубы молодых избира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27" w:firstLine="1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ь-февраль,</w:t>
            </w:r>
          </w:p>
          <w:p>
            <w:pPr>
              <w:pStyle w:val="Normal"/>
              <w:spacing w:lineRule="auto" w:line="240" w:before="0" w:after="0"/>
              <w:ind w:left="116" w:right="127" w:hanging="27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1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8" w:right="268" w:firstLine="27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астие в областном Конкурсе </w:t>
            </w:r>
            <w:r>
              <w:rPr>
                <w:sz w:val="28"/>
                <w:szCs w:val="28"/>
              </w:rPr>
              <w:t>среди инвалидов на лучшее эссе, творческую работу, посвященные 80-летию Победы в ВОВ</w:t>
            </w:r>
          </w:p>
          <w:p>
            <w:pPr>
              <w:pStyle w:val="Normal"/>
              <w:spacing w:lineRule="auto" w:line="240" w:before="0" w:after="0"/>
              <w:ind w:left="116" w:right="134" w:firstLine="27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, местного МО В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май</w:t>
            </w:r>
          </w:p>
        </w:tc>
      </w:tr>
      <w:tr>
        <w:trPr>
          <w:trHeight w:val="1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27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мпиада среди студентов колледжей по избирательному прав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, ГБПОУ «Вышневолоцкий колледж» , ГБПОУ «Вышневолоцкий медицинский колле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6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27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ие в областном фору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и молодых и будущих избирателей Верхневолжья «#МыВместе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-апрель</w:t>
            </w:r>
          </w:p>
        </w:tc>
      </w:tr>
      <w:tr>
        <w:trPr>
          <w:trHeight w:val="2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крытый молодежный фестиваль патриотической песни «С верой в Россию!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, отдел молодежи администрации Вышневолоцкого муниципального округа, Совет местного отделения Общероссийского общественно-государственного движения детей и молодежи « Движение первы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6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8" w:right="134" w:firstLine="142"/>
              <w:jc w:val="both"/>
              <w:rPr>
                <w:rFonts w:eastAsia="Calibri"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Участие в Областном творческом марафоне «По страницам великой Победы» (читаем стихи о Победе </w:t>
            </w:r>
            <w:r>
              <w:rPr>
                <w:sz w:val="28"/>
                <w:szCs w:val="28"/>
              </w:rPr>
              <w:t>в социальных сетях ВКонтакте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</w:rPr>
              <w:t>избирательной комиссии Тверской области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ая избирательная комиссия Вышневолоцкого округа, Совет местного отделения Общероссийского общественно-государственного движения детей и молодежи « Движение первых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lang w:val="ru-RU" w:eastAsia="en-US"/>
              </w:rPr>
              <w:t>май</w:t>
            </w:r>
          </w:p>
        </w:tc>
      </w:tr>
      <w:tr>
        <w:trPr>
          <w:trHeight w:val="6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8" w:right="134" w:firstLine="142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ru-RU"/>
              </w:rPr>
              <w:t>XI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оэтическ</w:t>
            </w:r>
            <w:r>
              <w:rPr>
                <w:sz w:val="28"/>
                <w:szCs w:val="28"/>
                <w:lang w:val="ru-RU" w:eastAsia="ru-RU"/>
              </w:rPr>
              <w:t>ая</w:t>
            </w:r>
            <w:r>
              <w:rPr>
                <w:sz w:val="28"/>
                <w:szCs w:val="28"/>
                <w:lang w:eastAsia="ru-RU"/>
              </w:rPr>
              <w:t xml:space="preserve"> онлайн-эстафет</w:t>
            </w:r>
            <w:r>
              <w:rPr>
                <w:sz w:val="28"/>
                <w:szCs w:val="28"/>
                <w:lang w:val="ru-RU" w:eastAsia="ru-RU"/>
              </w:rPr>
              <w:t xml:space="preserve">а, посвященная </w:t>
            </w:r>
            <w:r>
              <w:rPr>
                <w:sz w:val="28"/>
                <w:szCs w:val="28"/>
              </w:rPr>
              <w:t>80-летию Победы</w:t>
            </w:r>
            <w:r>
              <w:rPr>
                <w:sz w:val="28"/>
                <w:szCs w:val="28"/>
                <w:lang w:val="ru-RU"/>
              </w:rPr>
              <w:t xml:space="preserve"> в Великой Отечественной войн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, МБУК «Вышневолоцкая центральная библиот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rFonts w:eastAsia="Calibri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lang w:val="ru-RU" w:eastAsia="en-US"/>
              </w:rPr>
              <w:t>июнь</w:t>
            </w:r>
          </w:p>
        </w:tc>
      </w:tr>
      <w:tr>
        <w:trPr>
          <w:trHeight w:val="9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8" w:right="268" w:firstLine="1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астие в Онлайн - викторинах ВКонтакте: к </w:t>
            </w:r>
            <w:r>
              <w:rPr>
                <w:sz w:val="28"/>
                <w:szCs w:val="28"/>
              </w:rPr>
              <w:t>80-летию Победы в В</w:t>
            </w:r>
            <w:r>
              <w:rPr>
                <w:sz w:val="28"/>
                <w:szCs w:val="28"/>
                <w:lang w:val="ru-RU"/>
              </w:rPr>
              <w:t xml:space="preserve">еликой Отечественной войне, Дню России, Дню Государственного Флага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sz w:val="28"/>
                <w:szCs w:val="28"/>
                <w:lang w:val="ru-RU"/>
              </w:rPr>
              <w:t>, Дню народного единства,</w:t>
            </w:r>
            <w:r>
              <w:rPr>
                <w:sz w:val="28"/>
                <w:szCs w:val="28"/>
              </w:rPr>
              <w:t xml:space="preserve"> Дню Конституции Российской Федер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ьная комиссия Тверской области, территориальн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й, ию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густ, ноябрь, декабрь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ото-конкурсе «Я люблю Россию!» ко Дню Росс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ль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и в Проекте «Лидер лета-2025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ая избирательная комиссия Вышневолоцкого округа, отдел реализации проектов и программ в сфере патриотического воспитания граждан ФГУП "Росдетцентр"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сентябрь</w:t>
            </w:r>
          </w:p>
        </w:tc>
      </w:tr>
      <w:tr>
        <w:trPr>
          <w:trHeight w:val="1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игра - Избирательный Квиз оздоровительном лагере «Чайка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8" w:firstLine="1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ые игры «Избирательный забег» в летних лагерях отдых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360" w:before="120" w:after="120"/>
              <w:ind w:right="138" w:firstLine="1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 «Я иду на выборы», посвященная выборам Единого дня голосования по выборам лидеров школьного самоуправления, председателей  первичных отделений Движения Первых 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Вышневолоцкого округа, Совет Движения первых местного отделения Вышневолоцкого муниципального округа ,  (по согласованию) , отдел реализации проектов и программ в сфере патриотического воспитания граждан ФГБУ «Росдетцент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</w:tr>
      <w:tr>
        <w:trPr>
          <w:trHeight w:val="1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5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школьного и муниципального этапа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«Софиум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300" w:before="0" w:after="0"/>
              <w:jc w:val="center"/>
              <w:rPr/>
            </w:pPr>
            <w:r>
              <w:rPr>
                <w:b w:val="false"/>
                <w:lang w:val="ru-RU" w:eastAsia="ru-RU"/>
              </w:rPr>
              <w:t xml:space="preserve">ТИК Вышневолоцкого округа, Управление образования Вышневолоцкого муниципального округа (по согласованию)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-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5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оя игра «Я люблю свой край» ко Дню флага и герба Тверской области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щихся старших классов образовательных организаций округа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4"/>
              <w:keepNext w:val="false"/>
              <w:spacing w:lineRule="exact" w:line="300"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Территориальная избирательная комиссия  Вышневолоцкого округа, </w:t>
            </w:r>
            <w:r>
              <w:rPr>
                <w:b w:val="false"/>
              </w:rPr>
              <w:t xml:space="preserve">отдел реализации проектов и программ в сфере патриотического воспитания граждан </w:t>
            </w:r>
            <w:r>
              <w:rPr>
                <w:b w:val="false"/>
                <w:lang w:val="ru-RU" w:eastAsia="ru-RU"/>
              </w:rPr>
              <w:t xml:space="preserve">ФГБУ «Росдетцентр» (по согласованию)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5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командной игры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и студентов средних профессиональных образовательных организаций «ИзбирКвест20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, посвященной Дню Конституции Российской Федер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риториальная избирательная комиссия  Вышневолоцкого округа, одел по делам Молодежи администрации Вышневолоцкого му6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5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тематические мероприятия с отделом реализации проектов и программ в сфере патриотического воспитания граждан ФГБУ «РОСДЕТЦЕНТР» и с Советом Движения первых местного отделения Вышневолоцкого муниципального округа (командные и деловые игры, конкурсы и викторины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риториальная избирательная комиссия  Вышневолоц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тдел реализации проектов и программ в сфере патриотического воспитания граждан ФГБУ «РОСДЕТЦЕНТР» (по согласованию), Совет Движения первых местного отделения Вышневолоцкого муниципального округа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82" w:firstLine="15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проведение встреч, круглых столов, иных мероприятий со студентами колледжей, представителями молодежного совета, отделений политических парт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риториальная избирательная комиссия 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10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firstLine="1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ей открытых двере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риториальная избирательная комиссия  Вышневолоц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, по заявкам образователь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09:00Z</dcterms:created>
  <dc:creator>1</dc:creator>
  <dc:description/>
  <cp:keywords/>
  <dc:language>en-US</dc:language>
  <cp:lastModifiedBy>1</cp:lastModifiedBy>
  <cp:lastPrinted>2002-01-10T03:11:00Z</cp:lastPrinted>
  <dcterms:modified xsi:type="dcterms:W3CDTF">2002-01-10T00:11:00Z</dcterms:modified>
  <cp:revision>33</cp:revision>
  <dc:subject/>
  <dc:title/>
</cp:coreProperties>
</file>