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территориальной избирательной комиссии Вышневолоцкого округ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5 января</w:t>
            </w:r>
            <w:r>
              <w:rPr>
                <w:bCs/>
                <w:color w:val="000000"/>
                <w:sz w:val="28"/>
                <w:szCs w:val="28"/>
              </w:rPr>
              <w:t xml:space="preserve"> 2026 г.</w:t>
            </w:r>
            <w:r>
              <w:rPr>
                <w:sz w:val="28"/>
              </w:rPr>
              <w:t xml:space="preserve"> № 3/10-6</w:t>
            </w:r>
          </w:p>
        </w:tc>
      </w:tr>
    </w:tbl>
    <w:p>
      <w:pPr>
        <w:pStyle w:val="Heading1"/>
        <w:widowControl/>
        <w:spacing w:before="360" w:after="0"/>
        <w:rPr>
          <w:szCs w:val="28"/>
        </w:rPr>
      </w:pPr>
      <w:r>
        <w:rPr>
          <w:szCs w:val="28"/>
        </w:rPr>
        <w:t>ПЛАН</w:t>
        <w:br/>
        <w:t>работы территориальной избирательной комиссии                   Вышневолоцкого округа на 2026 го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Организация подготовки и</w:t>
      </w:r>
      <w:r>
        <w:rPr>
          <w:sz w:val="28"/>
          <w:szCs w:val="28"/>
        </w:rPr>
        <w:t xml:space="preserve"> проведения выборов депутатов Государственной Думы Федерального Собрания Российской Федерации девятого созыва (далее также – выборы депутатов Госдумы ФС РФ), Законодательного Собрания Тверской области восьмого созыва (далее также –выборы депутатов Законодательного Собрания Тверской области) , </w:t>
      </w:r>
      <w:r>
        <w:rPr>
          <w:sz w:val="28"/>
        </w:rPr>
        <w:t>Губернатора Тверской области в 2026 году, дополнительных выборов депутата Думы Вышневолоцкого муниципального округа Тверской области по одномандатному избирательному округу №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>Реализация</w:t>
      </w:r>
      <w:r>
        <w:rPr>
          <w:sz w:val="28"/>
          <w:szCs w:val="28"/>
        </w:rPr>
        <w:t xml:space="preserve"> Плана мероприятий информационно-разъяснительной деятельности территориальной избирательной комиссии Вышневолоцкого округа  (далее также – ТИК) в период проведения избирательной кампании по выборам депутатов Госдумы ФС РФ, Законодательного Собрания Тверской области, </w:t>
      </w:r>
      <w:r>
        <w:rPr>
          <w:sz w:val="28"/>
        </w:rPr>
        <w:t>Губернатора Тверской области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дополнительным выборам депутата Думы Вышневолоцкого муниципального округа Тверской области по одномандатному избирательному округу №3 </w:t>
      </w:r>
      <w:r>
        <w:rPr>
          <w:sz w:val="28"/>
          <w:szCs w:val="28"/>
        </w:rPr>
        <w:t xml:space="preserve">в 2026 году </w:t>
      </w:r>
      <w:r>
        <w:rPr>
          <w:sz w:val="28"/>
        </w:rPr>
        <w:t>(по отдельному план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муниципальном округе Тверской област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6 год (по отдельному план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Оказание правовой, методической, информационной, организационно-технической помощи участковым избирательным комиссиям по различным направлениям деятельности, в подготовке и проведении</w:t>
      </w:r>
      <w:r>
        <w:rPr>
          <w:sz w:val="28"/>
          <w:szCs w:val="28"/>
        </w:rPr>
        <w:t xml:space="preserve"> выборов на территории Вышневолоцкого муниципального округа Тверской области в 2026 году</w:t>
      </w:r>
      <w:r>
        <w:rPr>
          <w:sz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членов избирательных комиссий и резерва составов участковых комиссий, в т.ч. с применением единого портала государственных и муниципальных услуг (ЕПГ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, рассмотрении жалоб на решения и действия (бездействие) избирательных комиссий и их должностных лиц.</w:t>
      </w:r>
    </w:p>
    <w:p>
      <w:pPr>
        <w:pStyle w:val="Style15"/>
        <w:numPr>
          <w:ilvl w:val="1"/>
          <w:numId w:val="5"/>
        </w:numPr>
        <w:spacing w:lineRule="auto" w:line="336"/>
        <w:ind w:left="0" w:firstLine="709"/>
        <w:rPr/>
      </w:pPr>
      <w:r>
        <w:rPr/>
        <w:t xml:space="preserve">Взаимодействие с органами государственной власти по вопросам оказания содействия избирательным комиссиям в реализации их полномочий по подготовке к выборам </w:t>
      </w:r>
      <w:r>
        <w:rPr>
          <w:szCs w:val="28"/>
        </w:rPr>
        <w:t>на территории  Вышневолоцкого муниципального округа Т</w:t>
      </w:r>
      <w:r>
        <w:rPr/>
        <w:t>ве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>Взаимодействие с местными организациями общероссийских общественных организаций инвалидов по вопросам обеспечения избирательных прав граждан с инвалидностью.</w:t>
      </w:r>
    </w:p>
    <w:p>
      <w:pPr>
        <w:pStyle w:val="1415"/>
        <w:numPr>
          <w:ilvl w:val="1"/>
          <w:numId w:val="5"/>
        </w:numPr>
        <w:spacing w:lineRule="auto" w:line="336"/>
        <w:ind w:left="0" w:firstLine="709"/>
        <w:rPr/>
      </w:pPr>
      <w:r>
        <w:rPr/>
        <w:t xml:space="preserve">Взаимодействие со средствами массовой информации </w:t>
        <w:br/>
        <w:t>и наблюдателями в целях обеспечения открытости и гласности избирательных процедур в Тверской области, освещения деятельности избирательной комиссии Тверской области в межвыборный период и при подготовке и проведении выборов на территории Тверской области в 2026 году.</w:t>
      </w:r>
    </w:p>
    <w:p>
      <w:pPr>
        <w:pStyle w:val="1415"/>
        <w:numPr>
          <w:ilvl w:val="1"/>
          <w:numId w:val="5"/>
        </w:numPr>
        <w:spacing w:lineRule="auto" w:line="336"/>
        <w:ind w:left="0" w:firstLine="709"/>
        <w:rPr>
          <w:i/>
          <w:i/>
        </w:rPr>
      </w:pPr>
      <w:r>
        <w:rPr/>
        <w:t xml:space="preserve">Взаимодействие с Общественной палатой Тверской области, общественными объединениями и иными структурами гражданского общества по вопросам общественного наблюдения за выборами на территории Тверской области. </w:t>
      </w:r>
    </w:p>
    <w:p>
      <w:pPr>
        <w:pStyle w:val="1415"/>
        <w:numPr>
          <w:ilvl w:val="1"/>
          <w:numId w:val="5"/>
        </w:numPr>
        <w:spacing w:lineRule="auto" w:line="336"/>
        <w:ind w:left="0" w:firstLine="709"/>
        <w:rPr>
          <w:i/>
          <w:i/>
        </w:rPr>
      </w:pPr>
      <w:r>
        <w:rPr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Тверской области; взаимодействие с уполномоченными органами по вопросам проведения проверок сведений о кандидатах на выборах и лицах, назначаемых в составы избирательных комиссий</w:t>
      </w:r>
      <w:r>
        <w:rPr/>
        <w:t>.</w:t>
      </w:r>
    </w:p>
    <w:p>
      <w:pPr>
        <w:pStyle w:val="1415"/>
        <w:numPr>
          <w:ilvl w:val="1"/>
          <w:numId w:val="5"/>
        </w:numPr>
        <w:spacing w:lineRule="auto" w:line="336"/>
        <w:ind w:left="0" w:firstLine="709"/>
        <w:rPr/>
      </w:pPr>
      <w:r>
        <w:rPr/>
        <w:t>Взаимодействие с Центром Управления регионом Тверской области, Управлением Роскомнадзора по Тверской области, органами государственной власти Тверской области и иными организациями по вопросам обеспечения мониторинга медиапространства, выявления и пресечения незаконной предвыборной агитации, борьбы с фейками и дипфейками, проверки и оперативного реагирования на вопросы и обращения граждан в социальных сетях.</w:t>
      </w:r>
    </w:p>
    <w:p>
      <w:pPr>
        <w:pStyle w:val="2"/>
        <w:numPr>
          <w:ilvl w:val="1"/>
          <w:numId w:val="5"/>
        </w:numPr>
        <w:spacing w:lineRule="auto" w:line="336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изация плана мероприятий территориальной избирательной комиссии Вышневолоцкого муниципального округа по обеспечению избирательных прав граждан Российской Федерации, являющихся инвалидами, при подготовке и проведении выборов, проводимых на территории Вышневолоцкого муниципального округа Тверской области в Единый день голосования 20 сентября 2026 года (по отдельному плану).</w:t>
      </w:r>
    </w:p>
    <w:p>
      <w:pPr>
        <w:pStyle w:val="2"/>
        <w:numPr>
          <w:ilvl w:val="1"/>
          <w:numId w:val="5"/>
        </w:numPr>
        <w:spacing w:lineRule="auto" w:line="336"/>
        <w:ind w:left="0"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Реализация плана-графика закупок товаров, работ, услуг, при </w:t>
      </w:r>
      <w:r>
        <w:rPr>
          <w:b w:val="false"/>
          <w:color w:val="000000"/>
        </w:rPr>
        <w:t>проведении выборов в Единый день голосования 20 сентября 2026 года (по отдельному плану).</w:t>
      </w:r>
    </w:p>
    <w:p>
      <w:pPr>
        <w:pStyle w:val="2"/>
        <w:numPr>
          <w:ilvl w:val="1"/>
          <w:numId w:val="5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2"/>
        <w:numPr>
          <w:ilvl w:val="1"/>
          <w:numId w:val="5"/>
        </w:numPr>
        <w:spacing w:lineRule="auto" w:line="336"/>
        <w:ind w:left="0" w:firstLine="709"/>
        <w:jc w:val="both"/>
        <w:rPr/>
      </w:pPr>
      <w:r>
        <w:rPr>
          <w:b w:val="false"/>
        </w:rPr>
        <w:t>Осуществление размещения в сети Интернет информации о деятельности территориальной избирательной комиссии Вышневолоцкого округа  : на официальном сайте территориальной избирательной комиссии Вышневолоцкого округа, официальном сообществе ТИК в социальной сети «ВКонтакте».</w:t>
      </w:r>
    </w:p>
    <w:p>
      <w:pPr>
        <w:pStyle w:val="1415"/>
        <w:numPr>
          <w:ilvl w:val="1"/>
          <w:numId w:val="5"/>
        </w:numPr>
        <w:spacing w:lineRule="auto" w:line="336"/>
        <w:ind w:left="0" w:firstLine="709"/>
        <w:rPr/>
      </w:pPr>
      <w:r>
        <w:rPr/>
        <w:t>Создание тематической рубрики «Выборы-2026» в газете «Вышневолоцкая правда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составлением и уточнением списков избирателей </w:t>
      </w:r>
      <w:r>
        <w:rPr>
          <w:sz w:val="28"/>
          <w:szCs w:val="28"/>
        </w:rPr>
        <w:t>на территории Тверской области. Взаимодействие с представителями органов, осуществляющих регистрацию граждан по месту пребывания и жительства на территории Тве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Архивным отделом Адми7нистрации Вышневолоцкого муниципального округа по вопросам хранения, передачи в архивы и уничтожения документов, связанных с подготовкой и проведением выборов и референдумов в Вышневолоцком муниципальном округе Твер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территориальной избирательной комиссии Вышневолоцкого округ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разработке и утверждении документов, обеспечивающих подготовку и проведение дополнительных выборов депутата Думы Вышневолоцкого муниципального округа Тверской области по одномандатному избирательному округу №3 в 2026 году</w:t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9"/>
      </w:tblGrid>
      <w:tr>
        <w:trPr>
          <w:trHeight w:val="300" w:hRule="atLeast"/>
          <w:cantSplit w:val="true"/>
        </w:trPr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-ноябрь</w:t>
            </w:r>
          </w:p>
        </w:tc>
        <w:tc>
          <w:tcPr>
            <w:tcW w:w="595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 xml:space="preserve">члены </w:t>
            </w:r>
            <w:r>
              <w:rPr>
                <w:i/>
                <w:szCs w:val="28"/>
                <w:lang w:val="ru-RU"/>
              </w:rPr>
              <w:t>ТИК</w:t>
            </w:r>
            <w:r>
              <w:rPr>
                <w:i/>
                <w:szCs w:val="28"/>
              </w:rPr>
              <w:br/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</w:rPr>
        <w:t>О графике работы территориальной избирательной комиссии Вышневолоцкого округа</w:t>
      </w:r>
      <w:r>
        <w:rPr/>
        <w:t xml:space="preserve"> в период подготовки и проведения единого дня голосования 2026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-сентябрь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лены ТИК</w:t>
            </w:r>
          </w:p>
          <w:p>
            <w:pPr>
              <w:pStyle w:val="Normal"/>
              <w:spacing w:lineRule="exact" w:line="28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14"/>
        <w:spacing w:before="120" w:after="60"/>
        <w:ind w:left="357" w:hanging="0"/>
        <w:rPr>
          <w:u w:val="single"/>
        </w:rPr>
      </w:pPr>
      <w:r>
        <w:rPr>
          <w:u w:val="single"/>
        </w:rPr>
        <w:t>Январ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</w:rPr>
      </w:pPr>
      <w:r>
        <w:rPr>
          <w:sz w:val="28"/>
        </w:rPr>
        <w:t>О плане работы территориальной избирательной комиссии Вышневолоцкого округа на 2026 год.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плане мероприятий ТИК Вышневолоцкого округа по обеспечению избирательных прав граждан Российской Федерации, являющихся инвалидами, при подготовке проведении выборов, проводимых на территории Вышневолоцкого муниципального округа Тверской области в единый день голосования 20 сентября 2026 год.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плане мероприятий ТИК Вышневолоцкого округа по обеспечению избирательных прав граждан Российской Федерации, являющихся инвалидами, при подготовке проведении выборов, проводимых на территории Вышневолоцкого муниципального округа Тверской области в единый день голосования 20 сентября 2026 год.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бучения членов избирательных комиссий и других участников избирательного процесса в 2026 году.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Cs w:val="28"/>
        </w:rPr>
      </w:pPr>
      <w:r>
        <w:rPr>
          <w:sz w:val="28"/>
          <w:szCs w:val="28"/>
        </w:rPr>
        <w:t>О  Сводном плане основных мероприятий по повышению правовой культуры избир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учению организаторов выборов и референдумов  в Вышневолоцком муниципальном округу  Тверской области на 2026 года. 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, координационный сов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 муниципальном конкурсе агитбригад «Новое поколение выбирает» 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80"/>
      </w:tblGrid>
      <w:tr>
        <w:trPr>
          <w:trHeight w:val="7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, координационный совет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  <w:t xml:space="preserve">Февраль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</w:rPr>
      </w:pPr>
      <w:r>
        <w:rPr>
          <w:sz w:val="28"/>
        </w:rPr>
        <w:t>О проведении мероприятий территориальной избирательной комиссии  Вышневолоцкого округа, посвященных Дню молодого избирателя в 2026 году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/>
        <w:tc>
          <w:tcPr>
            <w:tcW w:w="3828" w:type="dxa"/>
            <w:tcBorders/>
          </w:tcPr>
          <w:p>
            <w:pPr>
              <w:pStyle w:val="Header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Cs w:val="28"/>
              </w:rPr>
            </w:pPr>
            <w:r>
              <w:rPr>
                <w:i/>
                <w:sz w:val="28"/>
                <w:szCs w:val="28"/>
              </w:rPr>
              <w:t>члены ТИК, координационный совет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</w:rPr>
      </w:pPr>
      <w:r>
        <w:rPr>
          <w:sz w:val="28"/>
        </w:rPr>
        <w:t>О сборе предложений для дополнительного зачисления в резерв составов участковых избирательных комиссий Твер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51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ТИК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  <w:t xml:space="preserve">Март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</w:rPr>
      </w:pPr>
      <w:r>
        <w:rPr>
          <w:sz w:val="28"/>
        </w:rPr>
        <w:t>О предложении кандидатур  для  дополнительного зачисления в резерв составов участковых комиссий Вышневолоцкого муниципального округа Тверской обла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/>
      </w:pPr>
      <w:r>
        <w:rPr>
          <w:sz w:val="28"/>
        </w:rPr>
        <w:t xml:space="preserve">Об Олимпиаде среди студентов средних профессиональных образовательных организаций </w:t>
      </w:r>
      <w:r>
        <w:rPr/>
        <w:t>по избирательному прав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60" w:hanging="0"/>
        <w:rPr>
          <w:u w:val="single"/>
        </w:rPr>
      </w:pPr>
      <w:r>
        <w:rPr>
          <w:u w:val="single"/>
        </w:rPr>
        <w:t>Апрел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>
          <w:sz w:val="28"/>
        </w:rPr>
      </w:pPr>
      <w:r>
        <w:rPr>
          <w:sz w:val="28"/>
        </w:rPr>
        <w:t xml:space="preserve">О кандидатурах для исключения из резерва составов участковых комиссий Вышневолоцкого муниципального округа Тверской области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480"/>
      </w:tblGrid>
      <w:tr>
        <w:trPr>
          <w:trHeight w:val="791" w:hRule="atLeast"/>
        </w:trPr>
        <w:tc>
          <w:tcPr>
            <w:tcW w:w="4018" w:type="dxa"/>
            <w:tcBorders/>
          </w:tcPr>
          <w:p>
            <w:pPr>
              <w:pStyle w:val="Normal"/>
              <w:snapToGrid w:val="false"/>
              <w:spacing w:lineRule="exact" w:line="36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0" w:type="dxa"/>
            <w:tcBorders/>
          </w:tcPr>
          <w:p>
            <w:pPr>
              <w:pStyle w:val="Header"/>
              <w:spacing w:lineRule="exact" w:line="28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0" w:after="40"/>
        <w:ind w:left="3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/>
        <w:t>О 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Единый день голосования 20 сентября 2026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Июнь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назначении дополнительных выборов депутата Думы Вышневолоцкого муниципального округа Тверской области по одномандатному избирательному округу №3.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календарном плане  основных мероприятий по подготовке и проведению дополнительных выборов депутата Думы Вышневолоцкого муниципального округа Тверской области по одномандатному избирательному округу 3.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</w:rPr>
        <w:t>О режиме работы ТИК с участниками избирательного процесса в период подготовки и проведения дополнительных выборов депутата Думы Вышневолоцкого муниципального округа Тверской области по одномандатному избирательному округу 3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480"/>
      </w:tblGrid>
      <w:tr>
        <w:trPr>
          <w:trHeight w:val="295" w:hRule="atLeast"/>
        </w:trPr>
        <w:tc>
          <w:tcPr>
            <w:tcW w:w="4018" w:type="dxa"/>
            <w:tcBorders/>
          </w:tcPr>
          <w:p>
            <w:pPr>
              <w:pStyle w:val="Normal"/>
              <w:snapToGrid w:val="false"/>
              <w:spacing w:lineRule="exact" w:line="36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0" w:type="dxa"/>
            <w:tcBorders/>
          </w:tcPr>
          <w:p>
            <w:pPr>
              <w:pStyle w:val="Header"/>
              <w:spacing w:lineRule="exact" w:line="280"/>
              <w:jc w:val="both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№1 постановления ТИК от 21.06.2024 №68/454-5 « О рабочей группе по приему и проверке избирательных документов, представляемых   кандидатами в депутаты , уполномоченными представителями избирательных объединений в территориальную избирательную комиссии Вышневолоцкого округа при проведении выборов  депутатов Думы Вышневолоцкого муниципального округа  Тверской области первого созыва»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ТИК 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/>
        <w:t>Об организации закупки товаров, работ, услуг при проведении единого дня голосования 20 сентября 2026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,  бухгалтер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б организации функционирования «горячей линии» ТИК Вышневолоцкого округа в период подготовки и проведения выборов в Единый день голосования 20 сентября 2026 года.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плане мероприятий информационно-разъяснительной деятельности территориальной избирательной комиссии Вышневолоцкого округа в период проведения избирательных кампаний в Единый день голосования    8 сентября 2024 года.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порядке изготовления, уточнения и использования второго экземпляра списка избирателей на дополнительных выборах депутата Думы Вышневолоцкого муниципального округа Тверской области  в Единый день голосования 20 сентября 2026 года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14"/>
        <w:spacing w:lineRule="exact" w:line="340"/>
        <w:rPr>
          <w:szCs w:val="28"/>
          <w:u w:val="single"/>
        </w:rPr>
      </w:pPr>
      <w:r>
        <w:rPr>
          <w:szCs w:val="28"/>
          <w:u w:val="single"/>
        </w:rPr>
        <w:t>Июл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 применении технологии изготовления протоколов УИК об итогах голосования с машиночитаемым кодом и ускоренного ввода данных протоколов участковых избирательных комиссий от итогах голосования в Государственную автоматизированную систему Российской Федерации «выборы» с использованием машиночитаемого кода при проведении дополнительных выборов депутата Думы Вышневолоцкого муниципального округа Тверской области по одномандатному избирательному округу №3 в единый день голосования 2026 года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14"/>
        <w:spacing w:before="120" w:after="120"/>
        <w:rPr>
          <w:u w:val="single"/>
        </w:rPr>
      </w:pPr>
      <w:r>
        <w:rPr>
          <w:u w:val="single"/>
        </w:rPr>
        <w:t>Авгус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/>
        <w:t>О работе со списками избирателей для проведения голосования на выборах в Единый день голосования 20 сентября 2026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перечня избирательных участков для размещения специальных трафаретов для самостоятельного заполнения бюллетеней избирателями, в том числе инвалидами по зрению, при проведении дополнительных выборов депутата Думы Вышневолоцкого муниципального  округа Тверской области первого созыва по одномандатному избирательному округу №3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59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20"/>
        <w:ind w:left="0" w:firstLine="709"/>
        <w:jc w:val="both"/>
        <w:rPr>
          <w:sz w:val="28"/>
        </w:rPr>
      </w:pPr>
      <w:r>
        <w:rPr>
          <w:sz w:val="28"/>
        </w:rPr>
        <w:t>О составе организационного комитета для  проведения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426"/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</w:t>
      </w:r>
      <w:r>
        <w:rPr>
          <w:color w:val="FF6600"/>
          <w:sz w:val="28"/>
          <w:szCs w:val="28"/>
        </w:rPr>
        <w:t>О проведении жеребьевки по распределению между политическими партиями, зарегистрировавшими федеральные списки и  кандидатами, выдвинутыми по одномандатному избирательному округу «Тверская область – Заволжский одномандатный избирательный округ » бесплатной печатной площади для публикации предвыборных агитационных материалов в региональном государственном периодическом печатном издании при проведении выборов депутатов Государственной Думы Федерального Собрания Российской Федерации девятого созы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б утверждении плана закупок товаров, работ, услуг ТИК Вышневолоцкого округа при подготовке и проведении выборов депутатов Государственной Думы Федерального Собрания Российской Федерации девятого созыв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 избирательных бюллетенях при проведении дополнительных выборов </w:t>
      </w:r>
      <w:r>
        <w:rPr>
          <w:sz w:val="28"/>
          <w:szCs w:val="28"/>
        </w:rPr>
        <w:t>депутата Думы Вышневолоцкого муниципального  округа Тверской области первого созыва по одномандатному избирательному округу №3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320"/>
        <w:ind w:left="0" w:firstLine="709"/>
        <w:jc w:val="both"/>
        <w:rPr/>
      </w:pPr>
      <w:r>
        <w:rPr/>
        <w:t xml:space="preserve">Об определении избирательных участков и адресов проведения голосования с использованием дополнительной формы голосования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color w:val="FF6600"/>
          <w:sz w:val="28"/>
        </w:rPr>
      </w:pPr>
      <w:r>
        <w:rPr>
          <w:color w:val="FF6600"/>
          <w:sz w:val="28"/>
          <w:szCs w:val="28"/>
        </w:rPr>
        <w:t>Об определении количества переносных ящиков для голосования, предназначенных для голосования вне помещения для голосования, для участковых избирательных комиссий</w:t>
      </w:r>
      <w:r>
        <w:rPr>
          <w:b/>
          <w:color w:val="FF6600"/>
          <w:sz w:val="28"/>
          <w:szCs w:val="26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100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80"/>
        <w:ind w:left="0" w:firstLine="709"/>
        <w:jc w:val="both"/>
        <w:rPr/>
      </w:pPr>
      <w:r>
        <w:rPr/>
        <w:t>О реализации волонтерского проекта «Волонтеры на выборах» в Единый день голосования 20 сентября 2026 года с привлечением добровольцев и волонтеров для оказания помощи избирателям с инвалидностью и маломобильным гражданам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686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color w:val="FF0000"/>
                <w:szCs w:val="28"/>
                <w:lang w:val="ru-RU"/>
              </w:rPr>
            </w:pPr>
            <w:r>
              <w:rPr>
                <w:bCs/>
                <w:i/>
                <w:color w:val="000000"/>
                <w:szCs w:val="28"/>
                <w:lang w:val="ru-RU"/>
              </w:rPr>
              <w:t xml:space="preserve">члены ТИК 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</w:rPr>
        <w:t xml:space="preserve">Об итогах </w:t>
      </w:r>
      <w:r>
        <w:rPr/>
        <w:t xml:space="preserve"> выборов в Единый день голосования 20 сентября 2026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38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ТИ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320"/>
        <w:ind w:left="0" w:firstLine="709"/>
        <w:jc w:val="both"/>
        <w:rPr>
          <w:sz w:val="28"/>
        </w:rPr>
      </w:pPr>
      <w:r>
        <w:rPr>
          <w:sz w:val="28"/>
        </w:rPr>
        <w:t xml:space="preserve">Об утверждении отчета </w:t>
      </w:r>
      <w:r>
        <w:rPr>
          <w:sz w:val="28"/>
          <w:szCs w:val="28"/>
        </w:rPr>
        <w:t>об осуществлении  закупок товаров, работ, услуг территориальной избирательной комиссии Вышневолоцкого округа Тверской области при подготовке и  проведении выборов депутатов Государственной Думы Федерального Собрания  Российской Федерации девятого созы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ind w:left="709" w:hanging="0"/>
        <w:jc w:val="both"/>
        <w:rPr>
          <w:i/>
          <w:i/>
          <w:iCs/>
          <w:sz w:val="28"/>
        </w:rPr>
      </w:pPr>
      <w:r>
        <w:rPr>
          <w:sz w:val="28"/>
        </w:rPr>
        <w:t xml:space="preserve">                                               </w:t>
      </w:r>
      <w:r>
        <w:rPr>
          <w:i/>
          <w:iCs/>
          <w:sz w:val="28"/>
        </w:rPr>
        <w:t>Члены ТИК, бухгалтер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Ноябр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320"/>
        <w:ind w:left="0" w:firstLine="709"/>
        <w:jc w:val="both"/>
        <w:rPr/>
      </w:pPr>
      <w:r>
        <w:rPr/>
        <w:t xml:space="preserve"> </w:t>
      </w:r>
      <w:r>
        <w:rPr>
          <w:sz w:val="28"/>
        </w:rPr>
        <w:t>Об утверждении отчетов о поступлении и расходовании средств, выделенных на организацию и проведение Единого дня голосования 2026 года, и отчетов об осуществлении закупок товаров, работ, услуг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, бухгалтер</w:t>
            </w:r>
          </w:p>
        </w:tc>
      </w:tr>
    </w:tbl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/>
        <w:t xml:space="preserve">                                          </w:t>
      </w:r>
      <w:r>
        <w:rPr>
          <w:bCs/>
          <w:i/>
          <w:color w:val="000000"/>
          <w:szCs w:val="28"/>
        </w:rPr>
        <w:t xml:space="preserve"> 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Декабр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Об использовании списков избирателей для голосования на выборах в Единый день голосования 20 сентября 2026 года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exact" w:line="300" w:before="120" w:after="0"/>
        <w:ind w:left="360" w:hanging="600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обучающих семинаров с председателями участковых  избирательных комиссий по вопросам подготовки и проведения выборов в 2026 году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>Проведение совместных тематических мероприятий</w:t>
      </w:r>
      <w:r>
        <w:rPr/>
        <w:t xml:space="preserve"> с территориальными избирательными комиссиями (межмуниципальные форумы. Командные и деловые игры, конкурсы и викторины)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председатель ТИК,  координационный совет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частие в  онлайн викторинах ВКонтакте: </w:t>
      </w:r>
      <w:r>
        <w:rPr/>
        <w:t>ко Дню молодого избирателя, Дню России, Дню Государственного Флага Российской Федерации, Дню народного единства, Дню Конституции Российской Федерации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Header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евраль, июнь, август,ноябрь,</w:t>
            </w:r>
          </w:p>
          <w:p>
            <w:pPr>
              <w:pStyle w:val="Header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дека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  <w:r>
              <w:rPr>
                <w:bCs/>
                <w:i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>Проведение мероприятий территориальной избирательной комиссии Вышневолоцкого округа</w:t>
      </w:r>
      <w:r>
        <w:rPr/>
        <w:t>, посвященных Дню молодого избирателя в 2026 году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Header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евраль-март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, координационный совет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оведение олимпиады среди студентов Вышневолоцких средних профессиональных образовательных организаций </w:t>
      </w:r>
      <w:r>
        <w:rPr/>
        <w:t>по избирательному праву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60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арт-апрель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1560" w:hanging="851"/>
        <w:jc w:val="both"/>
        <w:rPr/>
      </w:pPr>
      <w:r>
        <w:rPr>
          <w:bCs/>
          <w:sz w:val="28"/>
          <w:szCs w:val="28"/>
        </w:rPr>
        <w:t xml:space="preserve">Проведение муниципального </w:t>
      </w:r>
      <w:r>
        <w:rPr/>
        <w:t>конкурса агитбригад «Новое поколение выбирает»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февраль-апрель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 w:before="120" w:after="0"/>
        <w:ind w:left="0" w:firstLine="709"/>
        <w:jc w:val="both"/>
        <w:rPr/>
      </w:pPr>
      <w:r>
        <w:rPr>
          <w:bCs/>
          <w:sz w:val="28"/>
          <w:szCs w:val="28"/>
        </w:rPr>
        <w:t>Участие в  молодежном форуме</w:t>
      </w:r>
      <w:r>
        <w:rPr/>
        <w:t xml:space="preserve"> среди избирателей Верхневолжья «#МыВместе» к Дню молодого избирател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частие в  региональном этапе Всероссийского конкурса среди работников региональных и муниципальных библиотек на лучшую организацию информационно - </w:t>
      </w:r>
      <w:r>
        <w:rPr/>
        <w:t>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-окт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80" w:before="120" w:after="0"/>
        <w:ind w:left="0" w:firstLine="709"/>
        <w:jc w:val="both"/>
        <w:rPr/>
      </w:pPr>
      <w:r>
        <w:rPr/>
        <w:t>Проведение Школы молодых членов участковых избирательных комиссий (обучение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работы «горячей линии» в период проведения избирательной кампании в 2026 году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8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ль-сентяб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/>
        <w:t>Конкурс «ВКонтакте» среди клубов молодых избирателей на лучшую организацию и проведение акции «Территория выборов»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август - сент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/>
        <w:t>Подготовка и реализация волонтерского проекта с привлечением добровольцев для обеспечения избирательных прав инвалидов и маломобильных граждан при проведении выборов в 2026 году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-сентябрь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информационной акции «Я иду на выборы!» к Единому дню голосования 20 сентября 2026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ент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/>
        <w:t>Проведение фотоконкурса «#Фото_Выборы2026» в Единый день голосования 20 сентября 2026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ент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>Участие в Конкурсе</w:t>
      </w:r>
      <w:r>
        <w:rPr/>
        <w:t xml:space="preserve"> среди участников волонтерского проекта «Выборы доступны всем» на лучшие сочинения, очерки, эссе и публикации в социальных сетях информационно-коммуникативной сети «Интернет»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ент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  <w:lang w:val="ru-RU"/>
              </w:rPr>
              <w:t>председатель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>Участие в  конкурсе</w:t>
      </w:r>
      <w:r>
        <w:rPr/>
        <w:t xml:space="preserve"> среди участников информационной акции «Я иду на выборы!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-окт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оведение школьного и муниципального туров </w:t>
      </w:r>
      <w:r>
        <w:rPr/>
        <w:t>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6/2027 учебном году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2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-декабрь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, организационный комитет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территориальной избирательной комиссии Вышневолоцкого округа в мероприятиях, в том числе обучающих, проводимых ИКТО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Контрольно-ревизионной службы при территориальной избирательной комиссии Вышневолоцкого округ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ТИК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Экспертной комиссии территориальной избирательной комиссии Вышневолоцкого округ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кретарь ТИК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территориальной избирательной комиссии Вышневолоцкого округа в мероприятиях, проводимых местными отделениями общероссийских общественных организаций инвалидов, по рассмотрению вопросов, связанных с обеспечением избирательных прав граждан с ограниченными физическими возможностями здоровь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7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огласованию сторон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председатель ТИК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0"/>
        <w:ind w:left="0" w:firstLine="709"/>
        <w:jc w:val="both"/>
        <w:rPr/>
      </w:pPr>
      <w:r>
        <w:rPr>
          <w:bCs/>
          <w:sz w:val="28"/>
          <w:szCs w:val="28"/>
        </w:rPr>
        <w:t>Организация и проведение Дня открытых дверей в территориальной избирательной комиссии Вышневолоцкого округа</w:t>
      </w:r>
      <w:r>
        <w:rPr/>
        <w:t xml:space="preserve">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арат ИК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2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оведение дистанционных обучающих семинаров с членами </w:t>
      </w:r>
      <w:r>
        <w:rPr/>
        <w:t xml:space="preserve"> участковых избирательных комиссий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92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председатель ТИК </w:t>
              <w:br/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80" w:before="120" w:after="0"/>
        <w:ind w:left="0" w:firstLine="709"/>
        <w:jc w:val="both"/>
        <w:rPr/>
      </w:pPr>
      <w:r>
        <w:rPr>
          <w:bCs/>
          <w:sz w:val="28"/>
          <w:szCs w:val="28"/>
        </w:rPr>
        <w:t>Организация и проведение встреч, круглых столов, иных мероприятий со студентами колледжей, представителями молодежного совета</w:t>
      </w:r>
      <w:r>
        <w:rPr/>
        <w:t xml:space="preserve"> и общественных молодежных организац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седатель ТИК,члены ТИК 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hanging="0"/>
        <w:jc w:val="center"/>
        <w:rPr/>
      </w:pPr>
      <w:r>
        <w:rPr>
          <w:b/>
          <w:sz w:val="28"/>
        </w:rPr>
        <w:t xml:space="preserve">4.Информационно - аналитическое обеспечение </w:t>
        <w:br/>
        <w:t>деятельности избирательной комиссии Тверской области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567"/>
        <w:jc w:val="both"/>
        <w:rPr/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Участие в</w:t>
      </w:r>
      <w:r>
        <w:rPr>
          <w:color w:val="000000"/>
          <w:szCs w:val="28"/>
        </w:rPr>
        <w:t xml:space="preserve"> общероссийских тренировках</w:t>
      </w:r>
      <w:r>
        <w:rPr/>
        <w:t xml:space="preserve"> по использованию ГАС «Выборы» на выборах в Единый день голосования 20 сентября 2026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февраль-май</w:t>
            </w:r>
          </w:p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август - сентябрь</w:t>
            </w:r>
          </w:p>
        </w:tc>
        <w:tc>
          <w:tcPr>
            <w:tcW w:w="5322" w:type="dxa"/>
            <w:tcBorders/>
          </w:tcPr>
          <w:p>
            <w:pPr>
              <w:pStyle w:val="Header"/>
              <w:jc w:val="left"/>
              <w:rPr>
                <w:i/>
                <w:i/>
                <w:color w:val="FF0000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567"/>
        <w:jc w:val="both"/>
        <w:rPr/>
      </w:pPr>
      <w:r>
        <w:rPr>
          <w:color w:val="000000"/>
          <w:szCs w:val="28"/>
          <w:lang w:val="ru-RU"/>
        </w:rPr>
        <w:t>Сбор и обобщение информации (уведомлений от СМИ) о готовности предоставить эфирное время, печатную площадь зарегистрированным кандидатам и избирательным объединениям; сведений о размере и других условиях оплаты работ или услуг по изготовлению печатных агитационных материалов, представленных организация</w:t>
      </w:r>
      <w:r>
        <w:rPr/>
        <w:t>ми, индивидуальными предпринимателями при проведении выборов депутатов Государственной Думы ФС РФ, Губернатора Тверской области, Законодательного Собрания Тверской области восьмого созыва 2026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440" w:hRule="atLeast"/>
        </w:trPr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нь-июл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567"/>
        <w:jc w:val="both"/>
        <w:rPr/>
      </w:pPr>
      <w:r>
        <w:rPr/>
        <w:t>Взаимодействие с Тверским отделением №8607 ПАО Сбербанк по получению сведений о поступлении и расходовании денежных средств избирательных фондов кандидатов, избирательных объединений в период выборов 2026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ль-но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КРС,</w:t>
            </w:r>
          </w:p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567"/>
        <w:jc w:val="both"/>
        <w:rPr/>
      </w:pPr>
      <w:r>
        <w:rPr>
          <w:color w:val="000000"/>
          <w:szCs w:val="28"/>
          <w:lang w:val="ru-RU"/>
        </w:rPr>
        <w:t xml:space="preserve">Организация и проведение жеребьевок в целях распределения бесплатной печатной площади и эфирного времени для зарегистрированных кандидатов при проведении выборов депутатов Государственной Думы ФС РФ, Губернатора Тверской области, депутатов законодательного Собрания Тверской области </w:t>
      </w:r>
      <w:r>
        <w:rPr/>
        <w:t>в государственных средствах массовой информац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август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567"/>
        <w:jc w:val="both"/>
        <w:rPr/>
      </w:pPr>
      <w:r>
        <w:rPr>
          <w:color w:val="000000"/>
          <w:szCs w:val="28"/>
          <w:lang w:val="ru-RU"/>
        </w:rPr>
        <w:t xml:space="preserve">Обобщение информации, подготовка информационной справки о работе «горячей линии» в период проведения избирательных кампаний Тверской области в 2026 году на территории Вышневолоцкого муниципального округа </w:t>
      </w:r>
      <w:r>
        <w:rPr/>
        <w:t>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97"/>
      </w:tblGrid>
      <w:tr>
        <w:trPr/>
        <w:tc>
          <w:tcPr>
            <w:tcW w:w="4111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сентябрь</w:t>
            </w:r>
          </w:p>
        </w:tc>
        <w:tc>
          <w:tcPr>
            <w:tcW w:w="5297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ем и проверка итоговых финансовых отчетов кандидатов в депутаты Законодательного Собрания Тверской области, выдвинувшихся по одномандатным избирательным округам восьмого созы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сентябрь-окт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КРС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567"/>
        <w:jc w:val="both"/>
        <w:rPr/>
      </w:pPr>
      <w:r>
        <w:rPr/>
        <w:t xml:space="preserve">Сбор и обобщение информации об объемах эфирного времени, печатной площади, предоставленной кандидатам, избирательным объединениям при проведении выборов в Единый день голосования </w:t>
        <w:br/>
        <w:t>2026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440" w:hRule="atLeast"/>
        </w:trPr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кт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дготовка сведений об изменениях в составе депутатского корпуса представительных органов муниципальных образований по состоянию на первое число каждого месяца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еализация плана мероприятий по обучению членов избирательных комиссий и других участников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ддержание в актуальном режиме базы данных: о составах, резерве участковых комиссий Тверской области и ведение реестра резерва составов участковых комиссий на постоянной основе на территории Тверской области в порядке, установленном Центральной избирательной комиссией Российской Федерации; подсистемы «Контроль финансирования политических партий», компонента «Контроль избирательных фондов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ТИК, системный администратор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уществление автоматизированной регистрации (учета) избирателей. Обеспечение установления численности избирателей по состоянию на 1 января и 1 июля 2026 года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</w:rPr>
              <w:t>председатель ТИК, системный администратор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едение подсистемы документооборота в избирательной комиссии Тверской области, в т.ч. автоматизированный учет обращений, отчетов о результатах рассмотрения обращений для Управления Президента Российской Федерации по работе с обращениями граждан и организаций, размещаемого на портале ССТУ.РФ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, системный администратор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дготовка информационно-аналитических материалов по запросам ИКТО по вопросам избирательного права и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567"/>
        <w:jc w:val="both"/>
        <w:rPr/>
      </w:pPr>
      <w:r>
        <w:rPr>
          <w:color w:val="000000"/>
          <w:szCs w:val="28"/>
          <w:lang w:val="ru-RU"/>
        </w:rPr>
        <w:t>Подготовка и размещение в СМИ материалов о деятельности территориальной избирательной комиссии Вышневолоцкого округа в межвыборный период и в период подготовки к выборам на территории Тверской области в 2026</w:t>
      </w:r>
      <w:r>
        <w:rPr/>
        <w:t xml:space="preserve">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формление стендов территориальной избирательной комиссии Вышневолоцкого округ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председатель ТИК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уществление мероприятий, согласно плану информационно-разъяснительной деятельности территориальной избирательной комиссии Вышневолоцкого округа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8"/>
      </w:tblGrid>
      <w:tr>
        <w:trPr/>
        <w:tc>
          <w:tcPr>
            <w:tcW w:w="382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ТИК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exact" w:line="320" w:before="80" w:after="0"/>
        <w:ind w:left="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казание методической помощи </w:t>
        <w:br/>
        <w:t>избирательным</w:t>
      </w:r>
      <w:r>
        <w:rPr/>
        <w:t xml:space="preserve"> </w:t>
      </w:r>
      <w:r>
        <w:rPr>
          <w:b/>
        </w:rPr>
        <w:t>комиссиям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6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 различных уровней, прошедших обучение, организованное ЦИК России, избирательной комиссией Тверской области, а также победителей различных конкурсов, проводимых комиссией, студентов и аспирантов, прошедших практику или стажировку в избирательных комиссия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</w:tr>
    </w:tbl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6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равовой, организационной, методической и консультативной помощи избирательным комиссиям по вопросам, связанным с судебными процессами; дополнительного формирования резерва составов участковых комиссий; информационно-разъяснительной деятельности; обучения участников избирательного процесса; делопроизводства в избирательных комиссиях; а также помощи при подготовке и проведении выборов различного уровня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е контроля </w:t>
        <w:br/>
        <w:t xml:space="preserve">за исполнением нормативных актов и иных документов, </w:t>
        <w:br/>
        <w:t>поступающих в территориальную избирательную комиссию Вышневолоцкого округа из ИКТО и других организаций и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уществление постоянного контроля за исполнением постановлений избирательной комиссии Тверской области, запросов ИКТО, органов государственной власти Тверской области, федеральных органов исполнительной власти, </w:t>
      </w:r>
      <w:r>
        <w:rPr/>
        <w:t>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</w:rPr>
              <w:t xml:space="preserve">секретарь </w:t>
            </w:r>
            <w:r>
              <w:rPr>
                <w:i/>
                <w:szCs w:val="28"/>
                <w:lang w:val="ru-RU"/>
              </w:rPr>
              <w:t>ТИК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соблюдением избирательными комиссиями требований законодательства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8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1138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бращений граждан и организаций, поступающих в территориальную избирательную комиссию Вышневолоцкого округа, о нарушениях избирательного законодательства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80"/>
        <w:ind w:left="0" w:firstLine="703"/>
        <w:rPr/>
      </w:pPr>
      <w:r>
        <w:rPr/>
        <w:t>Осуществление своевременного рассмотрения обращений граждан и организаций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</w:tr>
    </w:tbl>
    <w:p>
      <w:pPr>
        <w:pStyle w:val="Normal"/>
        <w:numPr>
          <w:ilvl w:val="1"/>
          <w:numId w:val="11"/>
        </w:numPr>
        <w:spacing w:lineRule="exact" w:line="380"/>
        <w:ind w:left="0" w:firstLine="709"/>
        <w:rPr/>
      </w:pPr>
      <w:r>
        <w:rPr/>
        <w:t>Работа по взаимодействию с гражданами, участниками избирательного процесса (личный прием граждан, работа с обращениями) и 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521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о окончании месяца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</w:tr>
    </w:tbl>
    <w:p>
      <w:pPr>
        <w:pStyle w:val="Style18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80" w:before="120" w:after="80"/>
        <w:ind w:left="0" w:firstLine="709"/>
        <w:jc w:val="both"/>
        <w:rPr/>
      </w:pPr>
      <w:r>
        <w:rPr>
          <w:bCs/>
          <w:sz w:val="28"/>
          <w:szCs w:val="28"/>
        </w:rPr>
        <w:t>Мониторинг, обобщение и анализ обращений участников избирательного процесса, поступивших в территориальную избирательную комиссию Вышневолоцкого округа, размещение результатов рассмотрения на сайте ТИК</w:t>
      </w:r>
      <w:r>
        <w:rPr/>
        <w:t xml:space="preserve"> в информационно-телекоммуникационной сети «Интернет»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члены ТИК</w:t>
            </w:r>
          </w:p>
        </w:tc>
      </w:tr>
    </w:tbl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240" w:after="120"/>
        <w:ind w:left="0" w:hanging="0"/>
        <w:jc w:val="center"/>
        <w:rPr/>
      </w:pPr>
      <w:r>
        <w:rPr/>
        <w:t xml:space="preserve">Осуществление финансовой деятельности </w:t>
        <w:br/>
        <w:t>территориальной избирательной комиссии Вышневолоцкого округ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Прием, проверка отчетов участковых</w:t>
      </w:r>
      <w:r>
        <w:rPr/>
        <w:t xml:space="preserve"> избирательных комиссий о расходовании средств: федерального бюджета, выделенных на подготовку и проведение выборов депутатов Государственной Думы ФС РФ областного бюджета, выделенных на подготовку и проведение выборов Губернатора Тверской области, депутатов Законодательного Собрания Тверской области в 2026 год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ктябр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КРС,</w:t>
            </w:r>
          </w:p>
          <w:p>
            <w:pPr>
              <w:pStyle w:val="Header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оставление отчетов о поступлении и расходовании средств: федерального бюджета, выделенных на подготовку и проведение выборов депутатов Государственной Думы ФС РФ, средств областного бюджета, выделенных территориальной избирательной комиссии Вышневолоцкого округа на подготовку и проведение выборов Губернатора Тверской области, депутатов Законодательного Собрания Тверской области , местного бюджета </w:t>
      </w:r>
      <w:r>
        <w:rPr/>
        <w:t>в 2026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326" w:hRule="atLeast"/>
        </w:trPr>
        <w:tc>
          <w:tcPr>
            <w:tcW w:w="3780" w:type="dxa"/>
            <w:tcBorders/>
          </w:tcPr>
          <w:p>
            <w:pPr>
              <w:pStyle w:val="Header"/>
              <w:spacing w:lineRule="auto" w:line="36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но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spacing w:lineRule="auto" w:line="36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финансово-хозяйственной деятельности территориальной избирательной комиссии Вышневолоцкого округ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36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председатель ТИК, бухгалтер</w:t>
            </w:r>
            <w:r>
              <w:rPr>
                <w:i/>
                <w:szCs w:val="28"/>
              </w:rPr>
              <w:t>л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atLeas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территориальной избирательной комиссии Вышневолоцкого округа</w:t>
      </w:r>
      <w:r>
        <w:rPr/>
        <w:t>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36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36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atLeast" w:line="3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ставление в соответствии с действующим законодательством отчетности о финансовой деятельности территориальной избирательной комиссии Вышневолоцкого округ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atLeast" w:line="340"/>
        <w:ind w:left="0" w:firstLine="709"/>
        <w:jc w:val="both"/>
        <w:rPr/>
      </w:pPr>
      <w:r>
        <w:rPr/>
        <w:t>Проверка исполнения сметы расходов на обеспечение деятельности территориальных избирательных комиссий Тверской области (по отдельному плану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36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i/>
                <w:szCs w:val="28"/>
              </w:rPr>
              <w:t>заместитель председателя ИКТО</w:t>
            </w:r>
            <w:r>
              <w:rPr>
                <w:i/>
                <w:lang w:val="ru-RU" w:eastAsia="ru-RU"/>
              </w:rPr>
              <w:t>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кадров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председатель ТИК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tLeas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базы данных в компоненте «Избирательные комиссии» ГАС «Выборы»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системный администратор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tLeas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председатель ТИ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jc w:val="both"/>
        <w:rPr>
          <w:bCs/>
          <w:color w:val="FF0000"/>
          <w:sz w:val="32"/>
          <w:szCs w:val="28"/>
        </w:rPr>
      </w:pPr>
      <w:r>
        <w:rPr>
          <w:bCs/>
          <w:color w:val="FF0000"/>
          <w:sz w:val="3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7.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232" w:hanging="432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34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95" w:hanging="375"/>
      </w:pPr>
      <w:rPr>
        <w:sz w:val="28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8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color w:val="000000"/>
      <w:sz w:val="28"/>
    </w:rPr>
  </w:style>
  <w:style w:type="character" w:styleId="WW8Num17z2">
    <w:name w:val="WW8Num17z2"/>
    <w:qFormat/>
    <w:rPr>
      <w:b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ru-RU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sz w:val="28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sz w:val="2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ru-R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Нижний колонтитул Знак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48:00Z</dcterms:created>
  <dc:creator>Vasileva</dc:creator>
  <dc:description/>
  <cp:keywords/>
  <dc:language>en-US</dc:language>
  <cp:lastModifiedBy>Владелец</cp:lastModifiedBy>
  <cp:lastPrinted>2025-12-16T14:09:00Z</cp:lastPrinted>
  <dcterms:modified xsi:type="dcterms:W3CDTF">2026-02-03T12:44:00Z</dcterms:modified>
  <cp:revision>19</cp:revision>
  <dc:subject/>
  <dc:title>         </dc:title>
</cp:coreProperties>
</file>